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浙江特殊教育职业</w:t>
      </w:r>
      <w:r>
        <w:rPr/>
        <w:t>学院科研项目撤题申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44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日期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表日期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290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32"/>
              </w:rPr>
              <w:t>撤题</w:t>
            </w:r>
            <w:r>
              <w:rPr>
                <w:sz w:val="28"/>
                <w:szCs w:val="28"/>
              </w:rPr>
              <w:t>理由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属部门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部门负责人签名（公章）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94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处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科研处负责人签名（公章）：</w:t>
            </w:r>
          </w:p>
          <w:p>
            <w:pPr>
              <w:pStyle w:val="Normal"/>
              <w:ind w:firstLine="588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院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名（公章）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99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6:40:00Z</dcterms:created>
  <dc:creator>fc</dc:creator>
  <dc:description/>
  <cp:keywords/>
  <dc:language>en-US</dc:language>
  <cp:lastModifiedBy>user</cp:lastModifiedBy>
  <dcterms:modified xsi:type="dcterms:W3CDTF">2012-04-05T06:19:00Z</dcterms:modified>
  <cp:revision>7</cp:revision>
  <dc:subject/>
  <dc:title>浙江工商职业技术学院科研项目延期结题申请表</dc:title>
</cp:coreProperties>
</file>