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  <w:lang w:val="en-US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2"/>
          <w:szCs w:val="32"/>
          <w:lang w:val="en-US" w:eastAsia="zh-CN" w:bidi="ar-SA"/>
        </w:rPr>
        <w:t>2015</w:t>
      </w:r>
      <w:r>
        <w:rPr>
          <w:rFonts w:ascii="华文中宋" w:hAnsi="华文中宋" w:cs="华文中宋" w:eastAsia="华文中宋"/>
          <w:b/>
          <w:color w:val="000000"/>
          <w:kern w:val="0"/>
          <w:sz w:val="32"/>
          <w:szCs w:val="32"/>
          <w:lang w:val="en-US" w:eastAsia="zh-CN" w:bidi="ar-SA"/>
        </w:rPr>
        <w:t>年省社科联研究课题申报须知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一、指导思想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坚持以邓小平理论、“三个代表”重要思想、科学发展观为指导，深入贯彻习近平总书记系列重要讲话精神，深入贯彻党的十八届三中、四中全会和省委十三届五次、六次全会精神，立足浙江、面向全国，关注现实、把握前沿，围绕党的十八大以来提出的新观点、新论断、新思想和我省经济社会发展中的重大理论和现实问题，组织课题攻关，努力推出一批富有理论价值和实践意义的优秀成果，为助推全面深化改革，深化法治浙江建设，再创浙江优势，加快“两富”和“两美”浙江建设，提供有力的智力支持和理论支撑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二、研究重点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中国特色社会主义理论体系重大命题研究；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全面深化改革和依法治国的相关目标任务研究；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围绕主动适应“新常态”，我省经济社会发展中重大理论与现实问题研究；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浙江地方历史文化，以及具有浙江特色和发展优势的学科研究；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基础理论研究中的学术前沿问题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其中：应用对策研究要坚持理论联系实际，注重前瞻性、把握规律性，立足现实，开展深入扎实的调查研究、实证研究、个案研究，突出可操作性和针对性；基础理论研究要注重原创性和开拓性，同时倡导和鼓励新兴学科、交叉学科研究和跨学科综合研究。课题研究既要遵循学术规范，又要重视内容、方法上的创新和突破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三、课题类型、完成时间及申报要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课题类型：分资助课题（包括重点课题、一般课题）和立项不资助课题。其中，重点课题经费资助额度为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0000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元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/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项，一般课题经费资助额度为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5000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元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/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项。立项不资助课题，经费自筹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完成时间：应用对策类课题的完成时间原则上为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个月，基础理论类课题的完成时间为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-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。课题研究时间从立项之日起至课题组递交最终研究成果时止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要求：申报者要严格按本通知要求制作申报材料，做到规范、准确、齐全。课题申报表与课题论证活页的相关内容须前后一致，准确选填学科分类，课题活页不得泄漏个人及单位信息。每位课题负责人，只能申报一项省社科联研究课题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凡已承担国家社科基金项目、省社科规划课题以及省社科联课题（含省社科普及课题）未完成者，不得申报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015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省社科联研究课题（有特殊规定的除外）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推荐单位：省社科联研究课题的推荐单位为各高校社科联、省级社会科学教学科研机构、省直有关部门、省社科联所属省级学会、民办社科研究机构、市社科联等。县（市、区）级单位申报，如当地已成立社科联的，由县级社科联统一申报；未成立社科联的，由市社科联汇总申报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推荐单位要认真审查课题申报材料，填写好本单位所有推荐课题的汇总表及推荐意见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四、申报方式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受理时间：</w:t>
      </w: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即日起至</w:t>
      </w:r>
      <w:r>
        <w:rPr>
          <w:rStyle w:val="StrongEmphasis"/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015</w:t>
      </w: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Style w:val="StrongEmphasis"/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Style w:val="StrongEmphasis"/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5</w:t>
      </w: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日止，逾期恕不受理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时需递交材料：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①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经推荐单位审查合格、同意推荐并盖章的纸质《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015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省社科联研究课题申报表》（一式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份，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A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纸双面打印，中缝上、下装订）；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②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纸质《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015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省社科联研究课题论证（活页）》（一式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6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份，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A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纸双面打印，中缝上、下装订）；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③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《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015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省社科联研究课题申报汇总表（推荐单位填写）》的电子文档（推荐单位填写后，发省社科联社团处邮箱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zjsslxhc@vip.163.com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）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上述申报材料请登陆“浙江社科网”（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www.zjskw.gov.cn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）“最新公告”处下载填写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受理处室：省社科联社团处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地址：杭州市环城西路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号—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 xml:space="preserve">2 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省计算机研究所大楼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B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座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404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40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室，邮编：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10006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联系人：周  全、杨希平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联系电话：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0571-88055087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88055086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；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邮箱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zjsslxhc@vip.163.com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15:26Z</dcterms:created>
  <dc:creator>Administrator</dc:creator>
  <dc:description/>
  <dc:language>en-US</dc:language>
  <cp:lastModifiedBy>Administrator</cp:lastModifiedBy>
  <dcterms:modified xsi:type="dcterms:W3CDTF">2015-01-15T07:15:47Z</dcterms:modified>
  <cp:revision>0</cp:revision>
  <dc:subject/>
  <dc:title>2015年省社科联研究课题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