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hyperlink r:id="rId2" w:tgtFrame="_blank">
        <w:r>
          <w:rPr>
            <w:rStyle w:val="InternetLink"/>
            <w:rFonts w:eastAsia="方正小标宋简体" w:cs="宋体;SimSun" w:ascii="方正小标宋简体" w:hAnsi="方正小标宋简体"/>
            <w:kern w:val="0"/>
            <w:sz w:val="44"/>
            <w:szCs w:val="44"/>
          </w:rPr>
          <w:t>2011</w:t>
        </w:r>
        <w:r>
          <w:rPr>
            <w:rStyle w:val="InternetLink"/>
            <w:rFonts w:ascii="方正小标宋简体" w:hAnsi="方正小标宋简体" w:cs="宋体;SimSun" w:eastAsia="方正小标宋简体"/>
            <w:kern w:val="0"/>
            <w:sz w:val="44"/>
            <w:szCs w:val="44"/>
          </w:rPr>
          <w:t>年度浙江省教育技术研究规划课题立项名单</w:t>
        </w:r>
      </w:hyperlink>
    </w:p>
    <w:p>
      <w:pPr>
        <w:pStyle w:val="Normal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tbl>
      <w:tblPr>
        <w:tblW w:w="144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7751"/>
        <w:gridCol w:w="900"/>
        <w:gridCol w:w="3420"/>
        <w:gridCol w:w="1260"/>
      </w:tblGrid>
      <w:tr>
        <w:trPr>
          <w:trHeight w:val="285" w:hRule="atLeast"/>
        </w:trPr>
        <w:tc>
          <w:tcPr>
            <w:tcW w:w="13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重点课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课题编号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课题名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负责人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工作单位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完成时间</w:t>
            </w:r>
          </w:p>
        </w:tc>
      </w:tr>
      <w:tr>
        <w:trPr>
          <w:trHeight w:val="285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ZJA1101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百年宗文校园文化的数字化建设研究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朱孝进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杭州第十中学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012.09</w:t>
            </w:r>
          </w:p>
        </w:tc>
      </w:tr>
      <w:tr>
        <w:trPr>
          <w:trHeight w:val="28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ZJA1102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混合学习原理指导下教师有效研修策略的构建与实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李  敏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杭州市上城区教育学院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012.12</w:t>
            </w:r>
          </w:p>
        </w:tc>
      </w:tr>
      <w:tr>
        <w:trPr>
          <w:trHeight w:val="28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ZJA1103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基于信息技术的小学综合实践的实施策略研究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徐群伟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杭州市濮家教育集团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012.05</w:t>
            </w:r>
          </w:p>
        </w:tc>
      </w:tr>
      <w:tr>
        <w:trPr>
          <w:trHeight w:val="251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ZJA1104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图书伴成长</w:t>
            </w:r>
            <w:r>
              <w:rPr>
                <w:rFonts w:ascii="宋体;SimSun" w:hAnsi="宋体;SimSun" w:cs="宋体;SimSun" w:eastAsia="仿宋_GB2312"/>
                <w:color w:val="000000"/>
                <w:kern w:val="0"/>
                <w:szCs w:val="21"/>
              </w:rPr>
              <w:t> 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书香溢校园</w:t>
            </w:r>
            <w:r>
              <w:rPr>
                <w:rFonts w:ascii="宋体;SimSun" w:hAnsi="宋体;SimSun" w:cs="宋体;SimSun" w:eastAsia="仿宋_GB2312"/>
                <w:color w:val="000000"/>
                <w:kern w:val="0"/>
                <w:szCs w:val="21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——农村小学“书香工程”建设的实践研究</w:t>
            </w:r>
            <w:r>
              <w:rPr>
                <w:rFonts w:ascii="宋体;SimSun" w:hAnsi="宋体;SimSun" w:cs="宋体;SimSun" w:eastAsia="仿宋_GB2312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 xml:space="preserve">张东华 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杭州市淳安县龙川小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013.05</w:t>
            </w:r>
          </w:p>
        </w:tc>
      </w:tr>
      <w:tr>
        <w:trPr>
          <w:trHeight w:val="28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ZJA1105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网络环境下寄宿制学校家校和谐互动环境构筑的研究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胡爱玉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杭州市育才教育集团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013.05</w:t>
            </w:r>
          </w:p>
        </w:tc>
      </w:tr>
      <w:tr>
        <w:trPr>
          <w:trHeight w:val="28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ZJA1106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校园网应用数据的综合分析、挖掘及深度应用的探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邱伟刚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杭州市求是教育集团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013.06</w:t>
            </w:r>
          </w:p>
        </w:tc>
      </w:tr>
      <w:tr>
        <w:trPr>
          <w:trHeight w:val="28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ZJA1107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中小学课堂数字化学习案例研究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关祥荣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杭州市保</w:t>
            </w:r>
            <w:r>
              <w:rPr>
                <w:rFonts w:ascii="仿宋_GB2312" w:hAnsi="仿宋_GB2312" w:cs="宋体;SimSun"/>
                <w:color w:val="000000"/>
                <w:kern w:val="0"/>
                <w:szCs w:val="21"/>
              </w:rPr>
              <w:t>俶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塔实验学校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013.06</w:t>
            </w:r>
          </w:p>
        </w:tc>
      </w:tr>
      <w:tr>
        <w:trPr>
          <w:trHeight w:val="28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ZJA1108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构建“网络语文实验室”提高高中语文有效性的实践研究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高  微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德清县第三中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013.06</w:t>
            </w:r>
          </w:p>
        </w:tc>
      </w:tr>
      <w:tr>
        <w:trPr>
          <w:trHeight w:val="28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ZJA1109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农村中小学实验室标准化建设的实践与研究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闻金成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安吉县教育装备中心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012.02</w:t>
            </w:r>
          </w:p>
        </w:tc>
      </w:tr>
      <w:tr>
        <w:trPr>
          <w:trHeight w:val="28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ZJA1110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有效运用小学科学探究性实验室的研究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李建荣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长兴县第二实验小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012.03</w:t>
            </w:r>
          </w:p>
        </w:tc>
      </w:tr>
      <w:tr>
        <w:trPr>
          <w:trHeight w:val="28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ZJA1111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地方性教育资源平台建设的实践与研究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沈培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嘉兴市秀洲区教文体局电教馆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013.06</w:t>
            </w:r>
          </w:p>
        </w:tc>
      </w:tr>
      <w:tr>
        <w:trPr>
          <w:trHeight w:val="314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ZJA1112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网络环境下“县级小学科学学科基地”资源建设与区域教研模式的研究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钱雪祥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海盐县向阳小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013.08</w:t>
            </w:r>
          </w:p>
        </w:tc>
      </w:tr>
      <w:tr>
        <w:trPr>
          <w:trHeight w:val="28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ZJA1113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校园网络下“多维一体”平台研发的实践探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林会国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海盐县实验小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012.09</w:t>
            </w:r>
          </w:p>
        </w:tc>
      </w:tr>
      <w:tr>
        <w:trPr>
          <w:trHeight w:val="28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ZJA1114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 xml:space="preserve">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LBS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在学校安全管理中的应用与研究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 xml:space="preserve">包秀益 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金华市电化教育馆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012.12</w:t>
            </w:r>
          </w:p>
        </w:tc>
      </w:tr>
      <w:tr>
        <w:trPr>
          <w:trHeight w:val="28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ZJA1115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“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以馆而治 以趣而会”  深化书香校园建设的实践研究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熊德华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金华市金东区孝顺镇中心小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012.06</w:t>
            </w:r>
          </w:p>
        </w:tc>
      </w:tr>
      <w:tr>
        <w:trPr>
          <w:trHeight w:val="28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ZJA1116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利用信息技术开展小学数学课例教研的实践与研究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张淑贞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金华市开发区苏孟小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012.06</w:t>
            </w:r>
          </w:p>
        </w:tc>
      </w:tr>
      <w:tr>
        <w:trPr>
          <w:trHeight w:val="28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ZJA1117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小学生成长电子档案袋网络化管理的研究与实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徐双莲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浦江县浦阳第二小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013.06</w:t>
            </w:r>
          </w:p>
        </w:tc>
      </w:tr>
      <w:tr>
        <w:trPr>
          <w:trHeight w:val="28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ZJA1118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现代教育技术条件下如何提高初中科学实验教学实效性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王文军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丽水市教研室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012.12</w:t>
            </w:r>
          </w:p>
        </w:tc>
      </w:tr>
      <w:tr>
        <w:trPr>
          <w:trHeight w:val="28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ZJA1119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以网络教研推进区域化教师专业发展的实践与研究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徐晓阳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丽水市实验学校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012.05</w:t>
            </w:r>
          </w:p>
        </w:tc>
      </w:tr>
      <w:tr>
        <w:trPr>
          <w:trHeight w:val="28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ZJA1120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云和县学校素质教育实践基地建设研究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王晓春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云和县教育装备和勤工俭学办公室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012.12</w:t>
            </w:r>
          </w:p>
        </w:tc>
      </w:tr>
      <w:tr>
        <w:trPr>
          <w:trHeight w:val="28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ZJA1121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生活丢弃物中的科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陈微刚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宁波市鄞州区钟公庙街道中心小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012.12</w:t>
            </w:r>
          </w:p>
        </w:tc>
      </w:tr>
      <w:tr>
        <w:trPr>
          <w:trHeight w:val="28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ZJA1122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 xml:space="preserve">特色科技校园共享应用研究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董扬威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奉化市教仪站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011.12</w:t>
            </w:r>
          </w:p>
        </w:tc>
      </w:tr>
      <w:tr>
        <w:trPr>
          <w:trHeight w:val="28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ZJA1123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通用技术主题学习资源的建设与应用研究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朱洪跃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衢州高级中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012.04</w:t>
            </w:r>
          </w:p>
        </w:tc>
      </w:tr>
      <w:tr>
        <w:trPr>
          <w:trHeight w:val="28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ZJA1124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校本配套教学课程资源的整合与实际应用的研究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熊乐正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龙游县溪口初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012.07</w:t>
            </w:r>
          </w:p>
        </w:tc>
      </w:tr>
      <w:tr>
        <w:trPr>
          <w:trHeight w:val="28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ZJA1125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以数字化作品促进数字校园文化构建的实践研究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戴清明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衢州市实验学校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ZJA1126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中小学实验教师专业成长的探索与研究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梁之明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嵊州市教仪站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013.01</w:t>
            </w:r>
          </w:p>
        </w:tc>
      </w:tr>
      <w:tr>
        <w:trPr>
          <w:trHeight w:val="28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ZJA1127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城镇小学校园网络文化建设的探究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林丽云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温岭市锦园小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013.02</w:t>
            </w:r>
          </w:p>
        </w:tc>
      </w:tr>
      <w:tr>
        <w:trPr>
          <w:trHeight w:val="28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ZJA1128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初中理科实验环保教学的研究与实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陈云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台州学院附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013.12</w:t>
            </w:r>
          </w:p>
        </w:tc>
      </w:tr>
      <w:tr>
        <w:trPr>
          <w:trHeight w:val="28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ZJA1129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初中学校管理网络化平台的构建与研究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王卫兴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临海市外国语学校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013.03</w:t>
            </w:r>
          </w:p>
        </w:tc>
      </w:tr>
      <w:tr>
        <w:trPr>
          <w:trHeight w:val="28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ZJA1130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多媒体环境下小学生“科技小课题”研究模式的探究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朱兆敏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台州市椒江区桔园小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012.12</w:t>
            </w:r>
          </w:p>
        </w:tc>
      </w:tr>
      <w:tr>
        <w:trPr>
          <w:trHeight w:val="28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ZJA1131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县域教育教学资源网的资源建设研究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许良普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天台县教育局现代教育技术中心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013.03</w:t>
            </w:r>
          </w:p>
        </w:tc>
      </w:tr>
      <w:tr>
        <w:trPr>
          <w:trHeight w:val="285" w:hRule="atLeast"/>
        </w:trPr>
        <w:tc>
          <w:tcPr>
            <w:tcW w:w="1441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一般课题</w:t>
            </w:r>
          </w:p>
        </w:tc>
      </w:tr>
      <w:tr>
        <w:trPr>
          <w:trHeight w:val="28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课题编号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课题名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负责人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工作单位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完成时间</w:t>
            </w:r>
          </w:p>
        </w:tc>
      </w:tr>
      <w:tr>
        <w:trPr>
          <w:trHeight w:val="28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ZJB11001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“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创意与制作”（智能机器人）校本必修课程的实践研究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刘正阳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浙江省杭州第十一中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 xml:space="preserve">2012.05 </w:t>
            </w:r>
          </w:p>
        </w:tc>
      </w:tr>
      <w:tr>
        <w:trPr>
          <w:trHeight w:val="28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ZJB11002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变废为宝 物尽其用——淘汰电教设备再利用研究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王利尧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富阳市实验小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 xml:space="preserve">2012.08 </w:t>
            </w:r>
          </w:p>
        </w:tc>
      </w:tr>
      <w:tr>
        <w:trPr>
          <w:trHeight w:val="28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ZJB11003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初探交互式电子白板在培智学校数学课堂中的运用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周  佳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杭州市湖墅学校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 xml:space="preserve">2012.03 </w:t>
            </w:r>
          </w:p>
        </w:tc>
      </w:tr>
      <w:tr>
        <w:trPr>
          <w:trHeight w:val="28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ZJB11004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初中信息技术课堂教学总结中实施德育“深宵延展”策略探究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王爱刚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淳安县临岐镇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 xml:space="preserve">2012.04 </w:t>
            </w:r>
          </w:p>
        </w:tc>
      </w:tr>
      <w:tr>
        <w:trPr>
          <w:trHeight w:val="28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ZJB11005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对初中虚拟实验的初步探究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周国峰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杭州市萧山区义蓬第一初级中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 xml:space="preserve">2012.04 </w:t>
            </w:r>
          </w:p>
        </w:tc>
      </w:tr>
      <w:tr>
        <w:trPr>
          <w:trHeight w:val="28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ZJB11006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多媒体辅助科学实验教学现状的研究与思考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陈  钧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杭州市萧山区义蓬一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 xml:space="preserve">2012.08 </w:t>
            </w:r>
          </w:p>
        </w:tc>
      </w:tr>
      <w:tr>
        <w:trPr>
          <w:trHeight w:val="28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ZJB11007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高中化学教学中视频的软整合研究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李甲虎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杭州第四中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 xml:space="preserve">2012.03 </w:t>
            </w:r>
          </w:p>
        </w:tc>
      </w:tr>
      <w:tr>
        <w:trPr>
          <w:trHeight w:val="28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ZJB11008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基于录像分析的小学生数学课堂学习行为的研究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许海燕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杭州市天长小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 xml:space="preserve">2012.06 </w:t>
            </w:r>
          </w:p>
        </w:tc>
      </w:tr>
      <w:tr>
        <w:trPr>
          <w:trHeight w:val="28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ZJB11009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基于视频会议系统开展网络教研的实践研究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施桂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杭州市西湖小学教育集团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 xml:space="preserve">2012.01 </w:t>
            </w:r>
          </w:p>
        </w:tc>
      </w:tr>
      <w:tr>
        <w:trPr>
          <w:trHeight w:val="28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ZJB11010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利用优质视频促进下学生“德能”发展的研究 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徐建仁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杭州市望江门小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 xml:space="preserve">2012.03 </w:t>
            </w:r>
          </w:p>
        </w:tc>
      </w:tr>
      <w:tr>
        <w:trPr>
          <w:trHeight w:val="28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ZJB11011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农村高中自制物理实验教具的实践与研究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郑建文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淳安县汾口中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 xml:space="preserve">2013.05 </w:t>
            </w:r>
          </w:p>
        </w:tc>
      </w:tr>
      <w:tr>
        <w:trPr>
          <w:trHeight w:val="28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ZJB11012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农村小学科学实验材料改进和创新的实践与研究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方春谊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桐庐县石阜小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 xml:space="preserve">2012.03 </w:t>
            </w:r>
          </w:p>
        </w:tc>
      </w:tr>
      <w:tr>
        <w:trPr>
          <w:trHeight w:val="28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ZJB11013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普通高中校园实验预约系统的开发和利用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詹亚伟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富阳市实验中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 xml:space="preserve">2012.03 </w:t>
            </w:r>
          </w:p>
        </w:tc>
      </w:tr>
      <w:tr>
        <w:trPr>
          <w:trHeight w:val="28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ZJB11014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区域设立现代教育技术中心，开创学校教育技术工作新局面   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唐为民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淳安县教育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 xml:space="preserve">2012.04 </w:t>
            </w:r>
          </w:p>
        </w:tc>
      </w:tr>
      <w:tr>
        <w:trPr>
          <w:trHeight w:val="28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ZJB11015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区域性校际协作中教师实践知识的积累和扩散研究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汤轶辉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杭州市教育技术中心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 xml:space="preserve">2012.03 </w:t>
            </w:r>
          </w:p>
        </w:tc>
      </w:tr>
      <w:tr>
        <w:trPr>
          <w:trHeight w:val="28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ZJB11016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数字化校园背景下校本研修平台的开发与应用研究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邵宏锋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杭州市拱墅区拱宸桥小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 xml:space="preserve">2012.04 </w:t>
            </w:r>
          </w:p>
        </w:tc>
      </w:tr>
      <w:tr>
        <w:trPr>
          <w:trHeight w:val="28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ZJB11017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数字化校园的建设策略与有效利用模式研究</w:t>
            </w:r>
            <w:r>
              <w:rPr>
                <w:rFonts w:ascii="仿宋_GB2312" w:hAnsi="仿宋_GB2312" w:eastAsia="仿宋_GB2312"/>
                <w:color w:val="000000"/>
                <w:szCs w:val="21"/>
                <w:u w:val="single"/>
              </w:rPr>
              <w:t xml:space="preserve">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周德勇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浙江省教育科学院附属小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 xml:space="preserve">2012.06 </w:t>
            </w:r>
          </w:p>
        </w:tc>
      </w:tr>
      <w:tr>
        <w:trPr>
          <w:trHeight w:val="28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ZJB11018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通过网络平台提升“亮羽”教师的专业效能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孙菊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北京师范大学杭州附属中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 xml:space="preserve">2012.03 </w:t>
            </w:r>
          </w:p>
        </w:tc>
      </w:tr>
      <w:tr>
        <w:trPr>
          <w:trHeight w:val="28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ZJB11019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图文并茂、寓教于乐让学生在游戏的课堂中成长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钱伟国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杭州市和睦小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 xml:space="preserve">2012.08 </w:t>
            </w:r>
          </w:p>
        </w:tc>
      </w:tr>
      <w:tr>
        <w:trPr>
          <w:trHeight w:val="28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ZJB11020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网络环境下数字校园的自主研发与实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许俊杰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杭州市下城区朝晖中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 xml:space="preserve">2012.04 </w:t>
            </w:r>
          </w:p>
        </w:tc>
      </w:tr>
      <w:tr>
        <w:trPr>
          <w:trHeight w:val="28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ZJB11021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网络综合布线技术技能训练的实践研究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李萱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杭州市电子信息职业学校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011.12</w:t>
            </w:r>
          </w:p>
        </w:tc>
      </w:tr>
      <w:tr>
        <w:trPr>
          <w:trHeight w:val="28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ZJB11022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小学信息技术学科网站开发与应用的实践研究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詹可培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临安市晨曦小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012.12</w:t>
            </w:r>
          </w:p>
        </w:tc>
      </w:tr>
      <w:tr>
        <w:trPr>
          <w:trHeight w:val="28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ZJB11023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小学信息技术学科学生想象力训练的实践与研究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吕海民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富阳市富春三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 xml:space="preserve">2013.08 </w:t>
            </w:r>
          </w:p>
        </w:tc>
      </w:tr>
      <w:tr>
        <w:trPr>
          <w:trHeight w:val="28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ZJB11024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校园电视文化在学校价值教育中的时间与探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赵光明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严州中学新安江校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011.12</w:t>
            </w:r>
          </w:p>
        </w:tc>
      </w:tr>
      <w:tr>
        <w:trPr>
          <w:trHeight w:val="28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ZJB11025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信息技术教学中计算机自动阅卷系统的开发与应用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罗晓红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桐庐中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 xml:space="preserve">2012.03 </w:t>
            </w:r>
          </w:p>
        </w:tc>
      </w:tr>
      <w:tr>
        <w:trPr>
          <w:trHeight w:val="28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ZJB11026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学校档案室电子化及与校园网络系统整合的理论与实践研究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吴通荣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富春职业高级中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 xml:space="preserve">2012.05 </w:t>
            </w:r>
          </w:p>
        </w:tc>
      </w:tr>
      <w:tr>
        <w:trPr>
          <w:trHeight w:val="28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ZJB11027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依托交互式电子白板构建小学“互动课堂”的案例研究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江家雷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杭州市胜利小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012.12</w:t>
            </w:r>
          </w:p>
        </w:tc>
      </w:tr>
      <w:tr>
        <w:trPr>
          <w:trHeight w:val="28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ZJB11028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运用交互式电子白板提高课堂有效性实践研究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方南海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浙江农林大学附属小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013.03</w:t>
            </w:r>
          </w:p>
        </w:tc>
      </w:tr>
      <w:tr>
        <w:trPr>
          <w:trHeight w:val="28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ZJB11029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中小学网管教师专业发展内涵与策略研究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许海燕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杭州市西湖区教师进修学校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012.06</w:t>
            </w:r>
          </w:p>
        </w:tc>
      </w:tr>
      <w:tr>
        <w:trPr>
          <w:trHeight w:val="28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ZJB11030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中学校园网络环境下师生上网行为管理策略的研究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朱宇航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杭州市翠苑中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012.02</w:t>
            </w:r>
          </w:p>
        </w:tc>
      </w:tr>
      <w:tr>
        <w:trPr>
          <w:trHeight w:val="28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ZJB11031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中职酒店管理专业资源库建设的实践研究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涂东琼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杭州市中策职业学校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012.02</w:t>
            </w:r>
          </w:p>
        </w:tc>
      </w:tr>
      <w:tr>
        <w:trPr>
          <w:trHeight w:val="28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ZJB11032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专题学习网站应用于小学社会学科课堂教学的实践与研究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费建良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杭州市拱墅区教师进修学校附属学校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012.05</w:t>
            </w:r>
          </w:p>
        </w:tc>
      </w:tr>
      <w:tr>
        <w:trPr>
          <w:trHeight w:val="28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ZJB11033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充分应用多媒体、网络手段提高书香班级建设及效益的实践和研究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沈敏敏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湖州市双林庆同小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012.05</w:t>
            </w:r>
          </w:p>
        </w:tc>
      </w:tr>
      <w:tr>
        <w:trPr>
          <w:trHeight w:val="28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ZJB11034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高中计算机操作室实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7S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管理的探索与实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张小燕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德清县华盛虹溪中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012.03</w:t>
            </w:r>
          </w:p>
        </w:tc>
      </w:tr>
      <w:tr>
        <w:trPr>
          <w:trHeight w:val="28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ZJB11035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构建小学信息技术课“综合实践”教学模式的实践研究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董海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德清县英溪小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012.06</w:t>
            </w:r>
          </w:p>
        </w:tc>
      </w:tr>
      <w:tr>
        <w:trPr>
          <w:trHeight w:val="28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ZJB11036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合理应用网络资源，促进农村小学课堂教学改革的实践与研究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曹光荣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安吉县章村小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012.02</w:t>
            </w:r>
          </w:p>
        </w:tc>
      </w:tr>
      <w:tr>
        <w:trPr>
          <w:trHeight w:val="28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ZJB11037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湖州市新课改实施以来的高中实验教学现状及对策研究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吴新民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湖州市教育信息中心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012.02</w:t>
            </w:r>
          </w:p>
        </w:tc>
      </w:tr>
      <w:tr>
        <w:trPr>
          <w:trHeight w:val="28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ZJB11038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基于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moodle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的中职生网络继续教育平台的研究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江学平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浙江信息工程学校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012.05</w:t>
            </w:r>
          </w:p>
        </w:tc>
      </w:tr>
      <w:tr>
        <w:trPr>
          <w:trHeight w:val="28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ZJB11039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基于交互式电子白板的小学语文教学应用研究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翟新利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湖州市吴兴区八里店小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012.02</w:t>
            </w:r>
          </w:p>
        </w:tc>
      </w:tr>
      <w:tr>
        <w:trPr>
          <w:trHeight w:val="28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ZJB11040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利用心理效应提高中职学生英语综合能力的探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沈晓飞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湖州艺术与设计学校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012.07</w:t>
            </w:r>
          </w:p>
        </w:tc>
      </w:tr>
      <w:tr>
        <w:trPr>
          <w:trHeight w:val="28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ZJB11041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农村小学中老年教师信息技术运用能力培训的研究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李一丁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长兴县林城镇天平中心小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012.03</w:t>
            </w:r>
          </w:p>
        </w:tc>
      </w:tr>
      <w:tr>
        <w:trPr>
          <w:trHeight w:val="28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ZJB11042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农远工程与校园网平台结合下提升教师学科信息化能力的探究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黄牛春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长兴县吕山中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012.03</w:t>
            </w:r>
          </w:p>
        </w:tc>
      </w:tr>
      <w:tr>
        <w:trPr>
          <w:trHeight w:val="28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ZJB11043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小学科学“动手学”的实践与研究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严昔波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安吉县实验小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012.02</w:t>
            </w:r>
          </w:p>
        </w:tc>
      </w:tr>
      <w:tr>
        <w:trPr>
          <w:trHeight w:val="28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ZJB11044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新课程通用技术自制教具的研发及教学应用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陈伟明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湖州市第二中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012.04</w:t>
            </w:r>
          </w:p>
        </w:tc>
      </w:tr>
      <w:tr>
        <w:trPr>
          <w:trHeight w:val="28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ZJB11045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新课改下农村中学图书室创新管理模式的研究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吴民伟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安吉县安城中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012.02</w:t>
            </w:r>
          </w:p>
        </w:tc>
      </w:tr>
      <w:tr>
        <w:trPr>
          <w:trHeight w:val="28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ZJB11046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智能机器人校本课程的实践与研究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钱国兵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湖州市爱山小学教育集团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012.06</w:t>
            </w:r>
          </w:p>
        </w:tc>
      </w:tr>
      <w:tr>
        <w:trPr>
          <w:trHeight w:val="28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ZJB11047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中职学校机械设备网络化管理的研究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金建生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长兴县职教中心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012.03</w:t>
            </w:r>
          </w:p>
        </w:tc>
      </w:tr>
      <w:tr>
        <w:trPr>
          <w:trHeight w:val="28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ZJB11048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“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机器人教学进课堂，培养学生计算机应用能力”教学研究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费  剑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平湖市广陈中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012.06</w:t>
            </w:r>
          </w:p>
        </w:tc>
      </w:tr>
      <w:tr>
        <w:trPr>
          <w:trHeight w:val="28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ZJB11049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博客技术下“主题性课例研究”校本教研的实践研究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孙高峰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海盐县通元镇中心小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012.05</w:t>
            </w:r>
          </w:p>
        </w:tc>
      </w:tr>
      <w:tr>
        <w:trPr>
          <w:trHeight w:val="28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ZJB11050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促进高中物理实验教学有效性的实验室管理实践研究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孙奕添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海宁市高级中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012.06</w:t>
            </w:r>
          </w:p>
        </w:tc>
      </w:tr>
      <w:tr>
        <w:trPr>
          <w:trHeight w:val="28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ZJB11051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发挥农村小学图书室在亲子阅读中的作用之研究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季爱英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平湖市乍浦天妃小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012.02</w:t>
            </w:r>
          </w:p>
        </w:tc>
      </w:tr>
      <w:tr>
        <w:trPr>
          <w:trHeight w:val="28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ZJB11052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高中政治辅助文专题学习网站的建设与应用研究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陆月祥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海宁市紫微高级中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 xml:space="preserve">2012.06 </w:t>
            </w:r>
          </w:p>
        </w:tc>
      </w:tr>
      <w:tr>
        <w:trPr>
          <w:trHeight w:val="28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ZJB11053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基于促进教师网络教研和学生自主学习的学校网站功能开发研究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魏  隽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海盐县元济高级中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012.05</w:t>
            </w:r>
          </w:p>
        </w:tc>
      </w:tr>
      <w:tr>
        <w:trPr>
          <w:trHeight w:val="28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ZJB11054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实施操作处方提高小学生科学实验能力的实践研究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陆国伟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海宁市周王庙小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012.06</w:t>
            </w:r>
          </w:p>
        </w:tc>
      </w:tr>
      <w:tr>
        <w:trPr>
          <w:trHeight w:val="28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ZJB11055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腾讯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RTX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在数字化校园建设中的应用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沈斌峰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嘉善县实验中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012.11</w:t>
            </w:r>
          </w:p>
        </w:tc>
      </w:tr>
      <w:tr>
        <w:trPr>
          <w:trHeight w:val="28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ZJB11056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网络环境下农村初中学生信息素养培养的研究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陈  华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嘉善县陶庄中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012.05</w:t>
            </w:r>
          </w:p>
        </w:tc>
      </w:tr>
      <w:tr>
        <w:trPr>
          <w:trHeight w:val="28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ZJB11057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新课程下高中信息技术课程评价辅助系统的研究与开发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徐建东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桐乡市第二中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012.07</w:t>
            </w:r>
          </w:p>
        </w:tc>
      </w:tr>
      <w:tr>
        <w:trPr>
          <w:trHeight w:val="28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ZJB11058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信息技术教学中渗透网络道德教育的研究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余小红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嘉兴市第四高级中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012.03</w:t>
            </w:r>
          </w:p>
        </w:tc>
      </w:tr>
      <w:tr>
        <w:trPr>
          <w:trHeight w:val="28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ZJB11059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依托现代信息技术环境提高教师教学设计的有效性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金建军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嘉兴市南溪中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013.09</w:t>
            </w:r>
          </w:p>
        </w:tc>
      </w:tr>
      <w:tr>
        <w:trPr>
          <w:trHeight w:val="28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ZJB11060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以“主题活动”为载体的信息技术“第二课堂”教材开发与实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颜露佳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北京师范大学南湖附属学校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012.05</w:t>
            </w:r>
          </w:p>
        </w:tc>
      </w:tr>
      <w:tr>
        <w:trPr>
          <w:trHeight w:val="28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ZJB11061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以校园电视台为载体提升学生综合活动能力的实践研究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薄建飞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桐乡市实验小学教育集团振东小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013.01</w:t>
            </w:r>
          </w:p>
        </w:tc>
      </w:tr>
      <w:tr>
        <w:trPr>
          <w:trHeight w:val="28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ZJB11062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 xml:space="preserve">基于交互电子白板的中低段情境教学方式的研究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何建平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金华市宾虹小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012.06</w:t>
            </w:r>
          </w:p>
        </w:tc>
      </w:tr>
      <w:tr>
        <w:trPr>
          <w:trHeight w:val="28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ZJB11063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 xml:space="preserve">基于网络的农村小学教师“校本培训”的实践研究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 xml:space="preserve">吴向东 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金华市婺城区安地镇中心小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012.02</w:t>
            </w:r>
          </w:p>
        </w:tc>
      </w:tr>
      <w:tr>
        <w:trPr>
          <w:trHeight w:val="28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ZJB11064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基于网络环境下小学中年级童话作文教学的研究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 xml:space="preserve">何春娣 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 xml:space="preserve">金华市环城小学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012.06</w:t>
            </w:r>
          </w:p>
        </w:tc>
      </w:tr>
      <w:tr>
        <w:trPr>
          <w:trHeight w:val="28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ZJB11065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 xml:space="preserve">交互电子白板在学科教学中有效整合的研究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王宇翔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金华市金东区实验中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012.12</w:t>
            </w:r>
          </w:p>
        </w:tc>
      </w:tr>
      <w:tr>
        <w:trPr>
          <w:trHeight w:val="28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ZJB11066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 xml:space="preserve">教育博客促进农村小学教师专业成长的实践与研究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 xml:space="preserve">胡崇禄 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金华市婺城区汤溪小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012.10</w:t>
            </w:r>
          </w:p>
        </w:tc>
      </w:tr>
      <w:tr>
        <w:trPr>
          <w:trHeight w:val="28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ZJB11067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利用网络视频教研促进农村教师专业发展的实践研究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 xml:space="preserve">戴红斌 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永康市教育信息技术装备管理中心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012.03</w:t>
            </w:r>
          </w:p>
        </w:tc>
      </w:tr>
      <w:tr>
        <w:trPr>
          <w:trHeight w:val="28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ZJB11068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 xml:space="preserve">农远工程促进学校教育均衡发展的实践探索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李君玉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金华市第四中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012.03</w:t>
            </w:r>
          </w:p>
        </w:tc>
      </w:tr>
      <w:tr>
        <w:trPr>
          <w:trHeight w:val="28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ZJB11069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提高“真实验”在科学课堂中效益的策略研究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张新浩</w:t>
            </w:r>
            <w:r>
              <w:rPr>
                <w:rFonts w:ascii="仿宋_GB2312" w:hAnsi="仿宋_GB2312" w:eastAsia="仿宋_GB2312"/>
                <w:color w:val="000000"/>
                <w:szCs w:val="21"/>
                <w:u w:val="single"/>
              </w:rPr>
              <w:t xml:space="preserve">  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磐安县实验初级中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012.05</w:t>
            </w:r>
          </w:p>
        </w:tc>
      </w:tr>
      <w:tr>
        <w:trPr>
          <w:trHeight w:val="28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ZJB11070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 xml:space="preserve">网络环境下的小学生有效学习的策略研究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黄卫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东阳市第二实验小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012.12</w:t>
            </w:r>
          </w:p>
        </w:tc>
      </w:tr>
      <w:tr>
        <w:trPr>
          <w:trHeight w:val="28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ZJB11071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学校教育技术管理与实施行动研究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舒跃明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金华市第九中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012.02</w:t>
            </w:r>
          </w:p>
        </w:tc>
      </w:tr>
      <w:tr>
        <w:trPr>
          <w:trHeight w:val="28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ZJB11072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依托浙江教育资源网 促进农村初中教师专业发展的实践研究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 xml:space="preserve">王庆忠  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兰溪市女埠初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012.02</w:t>
            </w:r>
          </w:p>
        </w:tc>
      </w:tr>
      <w:tr>
        <w:trPr>
          <w:trHeight w:val="28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ZJB11073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运用信息技术在教学中培养学生创新能力的研究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王胡莹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金华市南苑中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011.12</w:t>
            </w:r>
          </w:p>
        </w:tc>
      </w:tr>
      <w:tr>
        <w:trPr>
          <w:trHeight w:val="28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ZJB11074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 xml:space="preserve">中职学校教师教育技术能力培养和培训模式研究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徐晓光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永康市职业技术学校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012.03</w:t>
            </w:r>
          </w:p>
        </w:tc>
      </w:tr>
      <w:tr>
        <w:trPr>
          <w:trHeight w:val="28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ZJB11075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自动录播系统在语文课堂教学有效提问中的应用研究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 xml:space="preserve">俞国栋 </w:t>
            </w:r>
            <w:r>
              <w:rPr>
                <w:rFonts w:ascii="仿宋_GB2312" w:hAnsi="仿宋_GB2312" w:eastAsia="仿宋_GB2312"/>
                <w:color w:val="000000"/>
                <w:szCs w:val="21"/>
                <w:u w:val="single"/>
              </w:rPr>
              <w:t xml:space="preserve">  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东阳吴宁第二小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012.02</w:t>
            </w:r>
          </w:p>
        </w:tc>
      </w:tr>
      <w:tr>
        <w:trPr>
          <w:trHeight w:val="28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ZJB11076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“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数字化校园”建设与信息化学习环境的研究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余  勤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丽水市莲都区囿山小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011.11</w:t>
            </w:r>
          </w:p>
        </w:tc>
      </w:tr>
      <w:tr>
        <w:trPr>
          <w:trHeight w:val="28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ZJB11077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IT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在新目标英语教学中的整合运用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舒林美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丽水市莲都区梅山中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012.09</w:t>
            </w:r>
          </w:p>
        </w:tc>
      </w:tr>
      <w:tr>
        <w:trPr>
          <w:trHeight w:val="28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ZJB11078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利用网络资源提高师生信息素养的研究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刘玲杰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丽水市遂昌县实验小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012.05</w:t>
            </w:r>
          </w:p>
        </w:tc>
      </w:tr>
      <w:tr>
        <w:trPr>
          <w:trHeight w:val="28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ZJB11079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利用校园网络平台，建立农村团队合作式校本教研的研究与实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张绍军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丽水市莲都区碧湖小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012.05</w:t>
            </w:r>
          </w:p>
        </w:tc>
      </w:tr>
      <w:tr>
        <w:trPr>
          <w:trHeight w:val="28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ZJB11080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网络环境下小学生信息技术学习习惯养成教育研究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潘长国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松阳县实验小学集团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012.01</w:t>
            </w:r>
          </w:p>
        </w:tc>
      </w:tr>
      <w:tr>
        <w:trPr>
          <w:trHeight w:val="28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ZJB11081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小学教育技术装备可持续性利用的研究与实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钟珠峰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丽水市莲都区电化教育馆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012.03</w:t>
            </w:r>
          </w:p>
        </w:tc>
      </w:tr>
      <w:tr>
        <w:trPr>
          <w:trHeight w:val="28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ZJB11082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信息技术环境下小学综合实践活动课的探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江伟军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丽水市莲都区水东小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012.03</w:t>
            </w:r>
          </w:p>
        </w:tc>
      </w:tr>
      <w:tr>
        <w:trPr>
          <w:trHeight w:val="28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ZJB11083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“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一对一”数字化学习方式下实施有效教学的实践研究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周伟庆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宁波市镇海区骆驼中心学校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013.07</w:t>
            </w:r>
          </w:p>
        </w:tc>
      </w:tr>
      <w:tr>
        <w:trPr>
          <w:trHeight w:val="28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ZJB11084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初中电子媒体应对教育的研究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陈红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宁波市镇海区骆驼中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012.09</w:t>
            </w:r>
          </w:p>
        </w:tc>
      </w:tr>
      <w:tr>
        <w:trPr>
          <w:trHeight w:val="28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ZJB11085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从“记录”到“纪录”——现代信息技术用于幼儿成长档案制作的研究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 xml:space="preserve">邓  </w:t>
            </w:r>
            <w:r>
              <w:rPr>
                <w:rFonts w:ascii="仿宋_GB2312" w:hAnsi="仿宋_GB2312"/>
                <w:color w:val="000000"/>
                <w:szCs w:val="21"/>
              </w:rPr>
              <w:t>翾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宁波市竹福园幼儿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012.03</w:t>
            </w:r>
          </w:p>
        </w:tc>
      </w:tr>
      <w:tr>
        <w:trPr>
          <w:trHeight w:val="28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ZJB11086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多媒体网络技术与课程教学的整合研究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陈卫东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余姚市舜水教学集团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012.09</w:t>
            </w:r>
          </w:p>
        </w:tc>
      </w:tr>
      <w:tr>
        <w:trPr>
          <w:trHeight w:val="28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ZJB11087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构建以“云计算”技术为支持的教学资源系统的实践研究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黄  缓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宁波外事学校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012.04</w:t>
            </w:r>
          </w:p>
        </w:tc>
      </w:tr>
      <w:tr>
        <w:trPr>
          <w:trHeight w:val="28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ZJB11088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基于创业背景下的中职校园电子商务平台建设研究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蒋  萌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宁波经贸学校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012.11</w:t>
            </w:r>
          </w:p>
        </w:tc>
      </w:tr>
      <w:tr>
        <w:trPr>
          <w:trHeight w:val="28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ZJB11089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基于数字移动平台的个性化学习模式构建—大班条件下学生差异性学习的实践研究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陈  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宁波市镇海区中心学校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012.12</w:t>
            </w:r>
          </w:p>
        </w:tc>
      </w:tr>
      <w:tr>
        <w:trPr>
          <w:trHeight w:val="28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ZJB11090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农村小学图书馆建设实践与研究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吴</w:t>
            </w:r>
            <w:r>
              <w:rPr>
                <w:rFonts w:ascii="仿宋_GB2312" w:hAnsi="仿宋_GB2312"/>
                <w:color w:val="000000"/>
                <w:szCs w:val="21"/>
              </w:rPr>
              <w:t>琤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光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宁波市鄞州区章水镇中心小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012.08</w:t>
            </w:r>
          </w:p>
        </w:tc>
      </w:tr>
      <w:tr>
        <w:trPr>
          <w:trHeight w:val="28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ZJB11091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农村小学信息课游戏促效率的策略与研究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陈伟平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宁波市鄞州区洞桥镇中心小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013.03</w:t>
            </w:r>
          </w:p>
        </w:tc>
      </w:tr>
      <w:tr>
        <w:trPr>
          <w:trHeight w:val="28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ZJB11092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区域性初中学校考试管理系统开发及应用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胡  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宁海中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012.02</w:t>
            </w:r>
          </w:p>
        </w:tc>
      </w:tr>
      <w:tr>
        <w:trPr>
          <w:trHeight w:val="28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ZJB11093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数字校园平台的构建与研究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张沪波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宁波市鄞州区东湖小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012.04</w:t>
            </w:r>
          </w:p>
        </w:tc>
      </w:tr>
      <w:tr>
        <w:trPr>
          <w:trHeight w:val="28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ZJB11094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小学生“成长足迹”综合素质电子化评价的实践研究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王剑勇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奉化市实验小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011.12</w:t>
            </w:r>
          </w:p>
        </w:tc>
      </w:tr>
      <w:tr>
        <w:trPr>
          <w:trHeight w:val="28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ZJB11095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小学实验室开放创新的实验研究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赵伯杨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余姚市富巷小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012.06</w:t>
            </w:r>
          </w:p>
        </w:tc>
      </w:tr>
      <w:tr>
        <w:trPr>
          <w:trHeight w:val="28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ZJB11096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信息时代中职语文课程资源“四位一体”开发探索与实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楼峻涛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宁波市甬江职业高级中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012.01</w:t>
            </w:r>
          </w:p>
        </w:tc>
      </w:tr>
      <w:tr>
        <w:trPr>
          <w:trHeight w:val="28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ZJB11097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依托“数字化校园”建设，促进学生幸福成长的研究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杨永昆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鄞州区洞桥镇中心初级中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012.04</w:t>
            </w:r>
          </w:p>
        </w:tc>
      </w:tr>
      <w:tr>
        <w:trPr>
          <w:trHeight w:val="28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ZJB11098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依托基地模式推进智能机器人教研训行动的形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丁长庚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宁波市北仑区东海实验学校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012.05</w:t>
            </w:r>
          </w:p>
        </w:tc>
      </w:tr>
      <w:tr>
        <w:trPr>
          <w:trHeight w:val="28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ZJB11099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以“低碳环保”为特色的校园文化建设的实践研究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胡金伟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宁波市高桥镇宋家漕小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012.09</w:t>
            </w:r>
          </w:p>
        </w:tc>
      </w:tr>
      <w:tr>
        <w:trPr>
          <w:trHeight w:val="28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ZJB11100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中职图书馆开放式运行机制的探索和实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孙薇薇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宁波市职教中心学校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012.05</w:t>
            </w:r>
          </w:p>
        </w:tc>
      </w:tr>
      <w:tr>
        <w:trPr>
          <w:trHeight w:val="28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ZJB11101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中职英语教学资源库的开发与应用研究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张  锴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鄞州职业高级中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012.03</w:t>
            </w:r>
          </w:p>
        </w:tc>
      </w:tr>
      <w:tr>
        <w:trPr>
          <w:trHeight w:val="28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ZJB11102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纵深化数字化校园建设实践研究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林  静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宁波市鄞州区雅戈尔中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013.03</w:t>
            </w:r>
          </w:p>
        </w:tc>
      </w:tr>
      <w:tr>
        <w:trPr>
          <w:trHeight w:val="28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ZJB11103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多媒体技术应用于农村科学教学实践的问题探究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何建波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开化县杨林镇初级中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012.01</w:t>
            </w:r>
          </w:p>
        </w:tc>
      </w:tr>
      <w:tr>
        <w:trPr>
          <w:trHeight w:val="28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ZJB11104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高中语文主题资源学习的建立和研究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王玉梅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衢州第三中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012.02</w:t>
            </w:r>
          </w:p>
        </w:tc>
      </w:tr>
      <w:tr>
        <w:trPr>
          <w:trHeight w:val="28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ZJB11105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基于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VCT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的项目学习模式在信息技术教学中的应用研究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柴雪贵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江山市中山小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012.03</w:t>
            </w:r>
          </w:p>
        </w:tc>
      </w:tr>
      <w:tr>
        <w:trPr>
          <w:trHeight w:val="28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ZJB11106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开展网络教研促农村教师专业成长的实践研究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程丽敏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龙游县下宅小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012.06</w:t>
            </w:r>
          </w:p>
        </w:tc>
      </w:tr>
      <w:tr>
        <w:trPr>
          <w:trHeight w:val="28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ZJB11107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利用多媒体技术，优化农村小学英语课堂教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任宗强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开化大溪边乡中心学校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012.03</w:t>
            </w:r>
          </w:p>
        </w:tc>
      </w:tr>
      <w:tr>
        <w:trPr>
          <w:trHeight w:val="28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ZJB11108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农村初中本土化研究型教育资源的开发与利用探究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袁忠勇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衢州市柯城区石梁镇中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012.05</w:t>
            </w:r>
          </w:p>
        </w:tc>
      </w:tr>
      <w:tr>
        <w:trPr>
          <w:trHeight w:val="28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ZJB11109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农村小学图书室“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+2”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管理模式的实践研究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 xml:space="preserve">王  </w:t>
            </w:r>
            <w:r>
              <w:rPr>
                <w:rFonts w:ascii="仿宋_GB2312" w:hAnsi="仿宋_GB2312"/>
                <w:color w:val="000000"/>
                <w:szCs w:val="21"/>
              </w:rPr>
              <w:t>炤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 xml:space="preserve">江山市新塘边小学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012.09</w:t>
            </w:r>
          </w:p>
        </w:tc>
      </w:tr>
      <w:tr>
        <w:trPr>
          <w:trHeight w:val="28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ZJB11110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农村中小学校园软件正版化实施研究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兰以俊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衢州市东港学校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012.02</w:t>
            </w:r>
          </w:p>
        </w:tc>
      </w:tr>
      <w:tr>
        <w:trPr>
          <w:trHeight w:val="28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ZJB11111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网络化家校互动在构筑寄宿制初中和谐德育环境中的应用研究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汪志燕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龙游华茂外国语学校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012.03</w:t>
            </w:r>
          </w:p>
        </w:tc>
      </w:tr>
      <w:tr>
        <w:trPr>
          <w:trHeight w:val="28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ZJB11112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运用现代教育技术提升高段学生习作能力的策略研究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蒋森林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衢州市柯城区巨化一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012.05</w:t>
            </w:r>
          </w:p>
        </w:tc>
      </w:tr>
      <w:tr>
        <w:trPr>
          <w:trHeight w:val="28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ZJB11113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运用现代信息技术优化中职聋生的情商教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温  和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衢州市聋哑学校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012.06</w:t>
            </w:r>
          </w:p>
        </w:tc>
      </w:tr>
      <w:tr>
        <w:trPr>
          <w:trHeight w:val="28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ZJB11114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本土化植物教学素材开发初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汪正峰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新昌县小将中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012.02</w:t>
            </w:r>
          </w:p>
        </w:tc>
      </w:tr>
      <w:tr>
        <w:trPr>
          <w:trHeight w:val="28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ZJB11115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充分利用网络资源优化通用技术教学设计的实践研究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杨荣良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绍兴市高级中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012.05</w:t>
            </w:r>
          </w:p>
        </w:tc>
      </w:tr>
      <w:tr>
        <w:trPr>
          <w:trHeight w:val="28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ZJB11116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初中科学多型实验课的实践研究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徐双华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上虞市春晖外国语学校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012.05</w:t>
            </w:r>
          </w:p>
        </w:tc>
      </w:tr>
      <w:tr>
        <w:trPr>
          <w:trHeight w:val="28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ZJB11117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初中网络作文微格训练的实践与研究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刘春文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绍兴市越城区教研室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011.03</w:t>
            </w:r>
          </w:p>
        </w:tc>
      </w:tr>
      <w:tr>
        <w:trPr>
          <w:trHeight w:val="28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ZJB11118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对网络时代中学生阅读习惯的调查与研究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杨海华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新昌县澄潭中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012.01</w:t>
            </w:r>
          </w:p>
        </w:tc>
      </w:tr>
      <w:tr>
        <w:trPr>
          <w:trHeight w:val="28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ZJB11119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小学信息技术“单元主题化”教学的实践研究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陈丽丽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新昌县实验小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012.05</w:t>
            </w:r>
          </w:p>
        </w:tc>
      </w:tr>
      <w:tr>
        <w:trPr>
          <w:trHeight w:val="28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ZJB11120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高中物理数字化实验与传统实验的比较与研究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王慧锋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嵊州市第二中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012.05</w:t>
            </w:r>
          </w:p>
        </w:tc>
      </w:tr>
      <w:tr>
        <w:trPr>
          <w:trHeight w:val="28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ZJB11121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构建通用技术生活化课程资源的探索与实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应育锋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嵊州市崇仁中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012.05</w:t>
            </w:r>
          </w:p>
        </w:tc>
      </w:tr>
      <w:tr>
        <w:trPr>
          <w:trHeight w:val="28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ZJB11122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基于课堂视频案例分析，促进年轻教师专业发展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陈建华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绍兴市鲁迅小学教育集团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012.05</w:t>
            </w:r>
          </w:p>
        </w:tc>
      </w:tr>
      <w:tr>
        <w:trPr>
          <w:trHeight w:val="28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ZJB11123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基于网络的农村学校教科研区域联动的实践研究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骆忠云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诸暨市店口镇教育办公室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012.01</w:t>
            </w:r>
          </w:p>
        </w:tc>
      </w:tr>
      <w:tr>
        <w:trPr>
          <w:trHeight w:val="28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ZJB11124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家校信息沟通现状的调查及优化对策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章志坚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绍兴县钱清镇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012.02</w:t>
            </w:r>
          </w:p>
        </w:tc>
      </w:tr>
      <w:tr>
        <w:trPr>
          <w:trHeight w:val="28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ZJB11125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利用现代教育技术，提高民工子女的科学素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林  娟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绍兴县兰亭镇校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012.02</w:t>
            </w:r>
          </w:p>
        </w:tc>
      </w:tr>
      <w:tr>
        <w:trPr>
          <w:trHeight w:val="28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ZJB11126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农村初中自制科学教具的研究和应用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钱巧英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诸暨市大唐镇中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012.05</w:t>
            </w:r>
          </w:p>
        </w:tc>
      </w:tr>
      <w:tr>
        <w:trPr>
          <w:trHeight w:val="28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ZJB11127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网络环境下学生自由写作平台的构建与研究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张玉兰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上虞市实验中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012.05</w:t>
            </w:r>
          </w:p>
        </w:tc>
      </w:tr>
      <w:tr>
        <w:trPr>
          <w:trHeight w:val="28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ZJB11128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网络环境下知识教学模式和学生在线学习环境的研究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陶轶铭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上虞市职业中专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012.04</w:t>
            </w:r>
          </w:p>
        </w:tc>
      </w:tr>
      <w:tr>
        <w:trPr>
          <w:trHeight w:val="28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ZJB11129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网络培训模式下教师信息素养提高策略的实践与研究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施建靖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绍兴市树人小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012.07</w:t>
            </w:r>
          </w:p>
        </w:tc>
      </w:tr>
      <w:tr>
        <w:trPr>
          <w:trHeight w:val="28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ZJB11130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小学智能机器人校本教学的实践与研究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周燕红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诸暨市实验小学教育集团荷花小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012.02</w:t>
            </w:r>
          </w:p>
        </w:tc>
      </w:tr>
      <w:tr>
        <w:trPr>
          <w:trHeight w:val="28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ZJB11131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校园网络对学校文化建设功能最大化的实践与研究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孙俊鹏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绍兴县柯桥中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012.02</w:t>
            </w:r>
          </w:p>
        </w:tc>
      </w:tr>
      <w:tr>
        <w:trPr>
          <w:trHeight w:val="28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ZJB11132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依托“赢在每一天”学习平台提升学生数学成绩的实践与研究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卢少君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上虞市滨江小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012.03</w:t>
            </w:r>
          </w:p>
        </w:tc>
      </w:tr>
      <w:tr>
        <w:trPr>
          <w:trHeight w:val="28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ZJB11133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浙教版小学信息技术三年级教材电子化的开发与应用研究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金淙淙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绍兴市北海小学教育集团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012.03</w:t>
            </w:r>
          </w:p>
        </w:tc>
      </w:tr>
      <w:tr>
        <w:trPr>
          <w:trHeight w:val="28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ZJB11134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中职会计电算化专业校本课程的改革研究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孙明霞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绍兴县财经学校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012.09</w:t>
            </w:r>
          </w:p>
        </w:tc>
      </w:tr>
      <w:tr>
        <w:trPr>
          <w:trHeight w:val="28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ZJB11135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自制初中科学实验教具的实践研究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何福波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诸暨市牌头镇中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012.03</w:t>
            </w:r>
          </w:p>
        </w:tc>
      </w:tr>
      <w:tr>
        <w:trPr>
          <w:trHeight w:val="28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ZJB11136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“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农远工程”远程教育网络平台主播教室的教育资源建设和应用的研究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徐小波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玉环县环山小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012.02</w:t>
            </w:r>
          </w:p>
        </w:tc>
      </w:tr>
      <w:tr>
        <w:trPr>
          <w:trHeight w:val="28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ZJB11137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“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书香校园”建设中校园网使用效益的实践研究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陈立富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天台小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012.03</w:t>
            </w:r>
          </w:p>
        </w:tc>
      </w:tr>
      <w:tr>
        <w:trPr>
          <w:trHeight w:val="28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ZJB11138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“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浙江教育资源网”在教育教学中的应用研究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杨海琪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临海市塘里中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012.02</w:t>
            </w:r>
          </w:p>
        </w:tc>
      </w:tr>
      <w:tr>
        <w:trPr>
          <w:trHeight w:val="28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ZJB11139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城镇初中网络化心理健康教育模式的实践研究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马  敏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台州市路桥实验中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012.03</w:t>
            </w:r>
          </w:p>
        </w:tc>
      </w:tr>
      <w:tr>
        <w:trPr>
          <w:trHeight w:val="28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ZJB11130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单片机与中学物理实验创新教学之研究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何向东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临海市回浦中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012.12</w:t>
            </w:r>
          </w:p>
        </w:tc>
      </w:tr>
      <w:tr>
        <w:trPr>
          <w:trHeight w:val="28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ZJB11141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多媒体辅助个性化学习的有效性研究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孔仙能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台州市椒江区洪家中心校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012.01</w:t>
            </w:r>
          </w:p>
        </w:tc>
      </w:tr>
      <w:tr>
        <w:trPr>
          <w:trHeight w:val="28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ZJB11142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关于探究性实验室有效性策略研究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柳  琴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临海市哲商现代实验小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012.12</w:t>
            </w:r>
          </w:p>
        </w:tc>
      </w:tr>
      <w:tr>
        <w:trPr>
          <w:trHeight w:val="28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ZJB11143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基于德育的校园流媒体与闭路电视相结合的实践研究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毛小丹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温岭市松门镇第二小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013.01</w:t>
            </w:r>
          </w:p>
        </w:tc>
      </w:tr>
      <w:tr>
        <w:trPr>
          <w:trHeight w:val="28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ZJB11144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基于网络环境下的职高生心理健康教育探索研究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郭仙君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温岭市职业技术学校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012.03</w:t>
            </w:r>
          </w:p>
        </w:tc>
      </w:tr>
      <w:tr>
        <w:trPr>
          <w:trHeight w:val="28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ZJB11145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利用网络资源化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7-9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年级学生思想道德教育环境的实践研究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陈孝银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天台县外国语学校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012.03</w:t>
            </w:r>
          </w:p>
        </w:tc>
      </w:tr>
      <w:tr>
        <w:trPr>
          <w:trHeight w:val="28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ZJB11146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有效利用信息技术优化“红色经典”课文教学的实践与研究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林雪芳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临海市河头镇中心校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012.03</w:t>
            </w:r>
          </w:p>
        </w:tc>
      </w:tr>
      <w:tr>
        <w:trPr>
          <w:trHeight w:val="28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ZJB11147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利用信息技术促进初中科学实验教学的研究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王燕红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台州市路桥区峰江中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013.05</w:t>
            </w:r>
          </w:p>
        </w:tc>
      </w:tr>
      <w:tr>
        <w:trPr>
          <w:trHeight w:val="28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ZJB11148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区域基础教育现代化建设的现状及发展对策研究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叶宝福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台州市黄岩区教育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011.09</w:t>
            </w:r>
          </w:p>
        </w:tc>
      </w:tr>
      <w:tr>
        <w:trPr>
          <w:trHeight w:val="28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ZJB11149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推广浙江省教育资源网策略的研究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金重海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台州市椒江区教育教学发展中心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012.03</w:t>
            </w:r>
          </w:p>
        </w:tc>
      </w:tr>
      <w:tr>
        <w:trPr>
          <w:trHeight w:val="28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ZJB11150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小学科学实验中学生参与度低的归因分析及其对策研究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余  伟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玉环县城关中心小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012.02</w:t>
            </w:r>
          </w:p>
        </w:tc>
      </w:tr>
      <w:tr>
        <w:trPr>
          <w:trHeight w:val="28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ZJB11151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信息技术环境下小学数学教学生活化的研究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徐立财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玉环县楚门镇中心小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012.03</w:t>
            </w:r>
          </w:p>
        </w:tc>
      </w:tr>
      <w:tr>
        <w:trPr>
          <w:trHeight w:val="28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ZJB11152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信息技术环境下小学语文立体化课堂教学的研究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单明芳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临海市大洋小学中心校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012.12</w:t>
            </w:r>
          </w:p>
        </w:tc>
      </w:tr>
      <w:tr>
        <w:trPr>
          <w:trHeight w:val="28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ZJB11153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用身边材料开展科学实验教学的研究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沈华锋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仙居县教育局装备站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011.12</w:t>
            </w:r>
          </w:p>
        </w:tc>
      </w:tr>
      <w:tr>
        <w:trPr>
          <w:trHeight w:val="28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ZJB11154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有效利用信息技术优化“红色经典”课文教学的实践与研究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林雪芳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临海市河头镇中心校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012.03</w:t>
            </w:r>
          </w:p>
        </w:tc>
      </w:tr>
      <w:tr>
        <w:trPr>
          <w:trHeight w:val="28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ZJB11155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“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性”数字化校园环境的构建和实施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吴进高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温州市第二十二中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012.05</w:t>
            </w:r>
          </w:p>
        </w:tc>
      </w:tr>
      <w:tr>
        <w:trPr>
          <w:trHeight w:val="28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ZJB11156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PagePlayer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在科学教学中的运用与实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黄爱弟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鹿城区实验中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012.03</w:t>
            </w:r>
          </w:p>
        </w:tc>
      </w:tr>
      <w:tr>
        <w:trPr>
          <w:trHeight w:val="28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ZJB11157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web2.0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社会性平台在小学课程教学中的应用与研究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游小央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平阳县昆阳镇第二小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012.05</w:t>
            </w:r>
          </w:p>
        </w:tc>
      </w:tr>
      <w:tr>
        <w:trPr>
          <w:trHeight w:val="28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ZJB11158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互动式教育视频资源开发与应用的研究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林一心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瓯海区教师发展中心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012.01</w:t>
            </w:r>
          </w:p>
        </w:tc>
      </w:tr>
      <w:tr>
        <w:trPr>
          <w:trHeight w:val="28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ZJB11159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基于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Moodle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的中学生网络读书会课程设计及实施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张文静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温州市第二十一中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012.05</w:t>
            </w:r>
          </w:p>
        </w:tc>
      </w:tr>
      <w:tr>
        <w:trPr>
          <w:trHeight w:val="28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ZJB11160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基于数学动画的初中数学教学片断设计研究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张邦会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乐清市雁荡镇第一中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012.05</w:t>
            </w:r>
          </w:p>
        </w:tc>
      </w:tr>
      <w:tr>
        <w:trPr>
          <w:trHeight w:val="28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ZJB11161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基于信息技术环境下农村小学综合实践活动课例研究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李 杰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永嘉县岩头学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012.08</w:t>
            </w:r>
          </w:p>
        </w:tc>
      </w:tr>
      <w:tr>
        <w:trPr>
          <w:trHeight w:val="28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ZJB11162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基于信息技术系统下的小学阅读激励机制研究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孙仕聪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温州市龙湾区海滨第一小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012.03</w:t>
            </w:r>
          </w:p>
        </w:tc>
      </w:tr>
      <w:tr>
        <w:trPr>
          <w:trHeight w:val="28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ZJB11163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教育技术下学科课程创生促进教师发展的实践研究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李云吾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温州市实验中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012.06</w:t>
            </w:r>
          </w:p>
        </w:tc>
      </w:tr>
      <w:tr>
        <w:trPr>
          <w:trHeight w:val="28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ZJB11164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农村中小学校园网教育功能的研究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雷建斌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文成县南田中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012.05</w:t>
            </w:r>
          </w:p>
        </w:tc>
      </w:tr>
      <w:tr>
        <w:trPr>
          <w:trHeight w:val="28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ZJB11165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数字化校园建设中的教育装备管理研究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林建安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乐清县教育技术中心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012.03</w:t>
            </w:r>
          </w:p>
        </w:tc>
      </w:tr>
      <w:tr>
        <w:trPr>
          <w:trHeight w:val="28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ZJB11166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挖掘学校数字化资源，营造校园信息化氛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徐华斌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瑞安市马鞍山实验小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012.05</w:t>
            </w:r>
          </w:p>
        </w:tc>
      </w:tr>
      <w:tr>
        <w:trPr>
          <w:trHeight w:val="28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ZJB11167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温州市教育影院建设与应用研究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周  伟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温州市电化教育馆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012.08</w:t>
            </w:r>
          </w:p>
        </w:tc>
      </w:tr>
      <w:tr>
        <w:trPr>
          <w:trHeight w:val="28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ZJB11168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小学科学课分组实验信息化管理的研究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赵景存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温州市实验小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011.12</w:t>
            </w:r>
          </w:p>
        </w:tc>
      </w:tr>
      <w:tr>
        <w:trPr>
          <w:trHeight w:val="28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ZJB11169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信息技术与新课程化学课堂教学整合的行动研究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张克龙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瑞安市第二中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012.01</w:t>
            </w:r>
          </w:p>
        </w:tc>
      </w:tr>
      <w:tr>
        <w:trPr>
          <w:trHeight w:val="28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ZJB11170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学校网络安全系统建设与应用研究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王  辉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温州市第十五中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012.05</w:t>
            </w:r>
          </w:p>
        </w:tc>
      </w:tr>
      <w:tr>
        <w:trPr>
          <w:trHeight w:val="28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ZJB11171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以网络与信息技术促进声明教育实践的研究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林  婷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温州市第八中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012.02</w:t>
            </w:r>
          </w:p>
        </w:tc>
      </w:tr>
      <w:tr>
        <w:trPr>
          <w:trHeight w:val="28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ZJB11172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中学物理教学环境数字化的探索与研究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许方俊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温州市第十一中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012.09</w:t>
            </w:r>
          </w:p>
        </w:tc>
      </w:tr>
      <w:tr>
        <w:trPr>
          <w:trHeight w:val="28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ZJB11173</w:t>
            </w:r>
          </w:p>
        </w:tc>
        <w:tc>
          <w:tcPr>
            <w:tcW w:w="7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信息技术环境下高段小学生“灾难”问题的教学研究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 xml:space="preserve">郭小芬 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舟山市定海区城东小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012.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2715" w:leader="none"/>
        </w:tabs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2715" w:leader="none"/>
        </w:tabs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ab/>
      </w:r>
    </w:p>
    <w:sectPr>
      <w:type w:val="nextPage"/>
      <w:pgSz w:orient="landscape" w:w="16838" w:h="11906"/>
      <w:pgMar w:left="1134" w:right="1134" w:gutter="0" w:header="0" w:top="1797" w:footer="0" w:bottom="179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jedu.org/upload/201007/201007151623592290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0:32:00Z</dcterms:created>
  <dc:creator>石已黎</dc:creator>
  <dc:description/>
  <cp:keywords/>
  <dc:language>en-US</dc:language>
  <cp:lastModifiedBy>石已黎</cp:lastModifiedBy>
  <dcterms:modified xsi:type="dcterms:W3CDTF">2011-06-16T23:42:00Z</dcterms:modified>
  <cp:revision>4</cp:revision>
  <dc:subject/>
  <dc:title>浙江省教育技术中心文件</dc:title>
</cp:coreProperties>
</file>