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15" w:leader="none"/>
        </w:tabs>
        <w:rPr>
          <w:rFonts w:ascii="仿宋_GB2312" w:hAnsi="仿宋_GB2312" w:eastAsia="仿宋_GB2312" w:cs="仿宋_GB2312"/>
          <w:sz w:val="32"/>
          <w:szCs w:val="32"/>
        </w:rPr>
      </w:pPr>
      <w:r>
        <w:rPr>
          <w:rFonts w:ascii="黑体;SimHei" w:hAnsi="黑体;SimHei" w:cs="仿宋_GB2312" w:eastAsia="黑体;SimHei"/>
          <w:sz w:val="32"/>
          <w:szCs w:val="32"/>
        </w:rPr>
        <w:t>附件</w:t>
      </w:r>
    </w:p>
    <w:p>
      <w:pPr>
        <w:pStyle w:val="Normal"/>
        <w:tabs>
          <w:tab w:val="clear" w:pos="420"/>
          <w:tab w:val="left" w:pos="2715" w:leader="none"/>
        </w:tabs>
        <w:jc w:val="center"/>
        <w:rPr>
          <w:rFonts w:ascii="方正小标宋简体" w:hAnsi="方正小标宋简体" w:eastAsia="方正小标宋简体" w:cs="仿宋_GB2312"/>
          <w:color w:val="333333"/>
          <w:kern w:val="0"/>
          <w:sz w:val="36"/>
          <w:szCs w:val="36"/>
        </w:rPr>
      </w:pPr>
      <w:r>
        <w:rPr>
          <w:rFonts w:eastAsia="方正小标宋简体" w:cs="仿宋_GB2312" w:ascii="方正小标宋简体" w:hAnsi="方正小标宋简体"/>
          <w:color w:val="333333"/>
          <w:kern w:val="0"/>
          <w:sz w:val="36"/>
          <w:szCs w:val="36"/>
        </w:rPr>
        <w:t>2012</w:t>
      </w:r>
      <w:r>
        <w:rPr>
          <w:rFonts w:ascii="方正小标宋简体" w:hAnsi="方正小标宋简体" w:cs="仿宋_GB2312" w:eastAsia="方正小标宋简体"/>
          <w:color w:val="333333"/>
          <w:kern w:val="0"/>
          <w:sz w:val="36"/>
          <w:szCs w:val="36"/>
        </w:rPr>
        <w:t>年度浙江省教育技术研究规划课题立项名单</w:t>
      </w:r>
    </w:p>
    <w:tbl>
      <w:tblPr>
        <w:tblW w:w="13680" w:type="dxa"/>
        <w:jc w:val="left"/>
        <w:tblInd w:w="468" w:type="dxa"/>
        <w:tblLayout w:type="fixed"/>
        <w:tblCellMar>
          <w:top w:w="0" w:type="dxa"/>
          <w:left w:w="108" w:type="dxa"/>
          <w:bottom w:w="0" w:type="dxa"/>
          <w:right w:w="108" w:type="dxa"/>
        </w:tblCellMar>
      </w:tblPr>
      <w:tblGrid>
        <w:gridCol w:w="1056"/>
        <w:gridCol w:w="6144"/>
        <w:gridCol w:w="1290"/>
        <w:gridCol w:w="3670"/>
        <w:gridCol w:w="1520"/>
      </w:tblGrid>
      <w:tr>
        <w:trPr>
          <w:trHeight w:val="285" w:hRule="atLeast"/>
        </w:trPr>
        <w:tc>
          <w:tcPr>
            <w:tcW w:w="1056"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编号</w:t>
            </w:r>
          </w:p>
        </w:tc>
        <w:tc>
          <w:tcPr>
            <w:tcW w:w="6144"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课题名称</w:t>
            </w:r>
          </w:p>
        </w:tc>
        <w:tc>
          <w:tcPr>
            <w:tcW w:w="129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课题负责人</w:t>
            </w:r>
          </w:p>
        </w:tc>
        <w:tc>
          <w:tcPr>
            <w:tcW w:w="367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所在单位（部门）</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完成时间</w:t>
            </w:r>
          </w:p>
        </w:tc>
      </w:tr>
      <w:tr>
        <w:trPr>
          <w:trHeight w:val="285" w:hRule="atLeast"/>
        </w:trPr>
        <w:tc>
          <w:tcPr>
            <w:tcW w:w="13680"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重 点 课 题</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0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区域性推进一对一数字化学习的策略与实践</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尹恩德</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宁波市镇海区教育局教育条件装备站</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0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基于自主学习平台的中职数字校园建设研究   </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蒋  萌</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宁波经贸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0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网络环境下的</w:t>
            </w:r>
            <w:r>
              <w:rPr>
                <w:rFonts w:eastAsia="仿宋_GB2312" w:cs="宋体;SimSun" w:ascii="仿宋_GB2312" w:hAnsi="仿宋_GB2312"/>
                <w:kern w:val="0"/>
                <w:szCs w:val="21"/>
              </w:rPr>
              <w:t>1+X</w:t>
            </w:r>
            <w:r>
              <w:rPr>
                <w:rFonts w:ascii="仿宋_GB2312" w:hAnsi="仿宋_GB2312" w:cs="宋体;SimSun" w:eastAsia="仿宋_GB2312"/>
                <w:kern w:val="0"/>
                <w:szCs w:val="21"/>
              </w:rPr>
              <w:t>教学策略的实践与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翁学进</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杭州市胜蓝实验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0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数字化的校园文化建构与应用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钱华斌</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衢州一中</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0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高中生物学科学习诊断系统开发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沈初见</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绍兴市第一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0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教学仪器生活化的研究与探索</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尹彩青</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台州初级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07</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初中信息技术学业考查系统的革新与实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邵世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富阳市教育局教研室</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0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eastAsia="仿宋_GB2312" w:cs="宋体;SimSun" w:ascii="仿宋_GB2312" w:hAnsi="仿宋_GB2312"/>
                <w:kern w:val="0"/>
                <w:szCs w:val="21"/>
              </w:rPr>
              <w:t>Flash</w:t>
            </w:r>
            <w:r>
              <w:rPr>
                <w:rFonts w:ascii="仿宋_GB2312" w:hAnsi="仿宋_GB2312" w:cs="宋体;SimSun" w:eastAsia="仿宋_GB2312"/>
                <w:kern w:val="0"/>
                <w:szCs w:val="21"/>
              </w:rPr>
              <w:t>语言动画视觉的小学数学教学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周丽娇</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临海市大洋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0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网络课程的学生自主学习范式的设计与实施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包  红</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杭州市中策职业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10</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数字化实验在科学教学中的应用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沈伟平</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松阳三中集团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1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移动终端的中学德育管理系统的研究与实现</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吕俊杰</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温州市第二十一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1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应用网络平台创新教研模式的实践与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陈军平</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舟山市普陀区教育局电教仪器站</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1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农村中小学实验教师评价机制的研究与实践</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郑晨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文成县教育局</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1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初中科学“生活化”实验室建设与应用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金可泽</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舟山南海实验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1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以视频案例研究促进小学数学教师专业成长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谢小燕</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衢州市柯城区花园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5</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1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职业学校数字化资源共建共享建设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史春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长兴县教育局教育技术中心</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17</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参加电脑机器人竞赛活动对学生成长的影响的研究实践</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金  松</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丽水市第二高级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1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信息化环境下，家庭和社会协同教育作用的探索和创新</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寿越强</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绍兴市鲁迅小学和畅堂校区</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1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高水平小学培育背景下区域推进数字校园建设的实践与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杨  骊</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拱墅教育资产管理中心</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20</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数字化音乐专用教室的效能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姚建荣</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杭州市教育技术中心</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2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实施录播系统的城乡教育资源共享机制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潘力强</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杭州市西湖区教育局</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2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云”服务的中学学科应用探索</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周菊芳</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绍兴元培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2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数字示范校引领薄弱学校均衡发展的实践与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陈良玉</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丽水市教育技术中心</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A122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数字化校园”环境下创建特色校园文化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徐海松</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嘉兴市清河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r>
      <w:tr>
        <w:trPr>
          <w:trHeight w:val="285" w:hRule="atLeast"/>
        </w:trPr>
        <w:tc>
          <w:tcPr>
            <w:tcW w:w="13680"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一 般 课 题</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0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eastAsia="仿宋_GB2312" w:cs="宋体;SimSun" w:ascii="仿宋_GB2312" w:hAnsi="仿宋_GB2312"/>
                <w:kern w:val="0"/>
                <w:szCs w:val="21"/>
              </w:rPr>
              <w:t>MOODLE</w:t>
            </w:r>
            <w:r>
              <w:rPr>
                <w:rFonts w:ascii="仿宋_GB2312" w:hAnsi="仿宋_GB2312" w:cs="宋体;SimSun" w:eastAsia="仿宋_GB2312"/>
                <w:kern w:val="0"/>
                <w:szCs w:val="21"/>
              </w:rPr>
              <w:t>平台实现自主合作教学模式的探索</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唐继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宁波国家高新区万里国际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0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小学程序设计在线题库存与评测平台的研究与建设</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盛贤良</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慈溪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0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构建小学科学中段学生实验材料积件库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夏志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杭州市萧山区银河实验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0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新课程背景下中小学教师网络教研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庄松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温州市实验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0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Dislab</w:t>
            </w:r>
            <w:r>
              <w:rPr>
                <w:rFonts w:ascii="仿宋_GB2312" w:hAnsi="仿宋_GB2312" w:cs="宋体;SimSun" w:eastAsia="仿宋_GB2312"/>
                <w:kern w:val="0"/>
                <w:szCs w:val="21"/>
              </w:rPr>
              <w:t>在高中实验类课堂中的应用</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周烨森</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长兴县金陵高级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0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以“动物标本室”为基地 开发博物教育校本课程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王伟文</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金师附小教育集团婺城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07</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云计算终端的小学教学资源共享服务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吴建云</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衢州市柯城区新世纪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0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eastAsia="仿宋_GB2312" w:cs="宋体;SimSun" w:ascii="仿宋_GB2312" w:hAnsi="仿宋_GB2312"/>
                <w:kern w:val="0"/>
                <w:szCs w:val="21"/>
              </w:rPr>
              <w:t>B/S</w:t>
            </w:r>
            <w:r>
              <w:rPr>
                <w:rFonts w:ascii="仿宋_GB2312" w:hAnsi="仿宋_GB2312" w:cs="宋体;SimSun" w:eastAsia="仿宋_GB2312"/>
                <w:kern w:val="0"/>
                <w:szCs w:val="21"/>
              </w:rPr>
              <w:t>的县级中小学教育装备管理平台建设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王持平</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江山市教育局教学仪器站</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0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eastAsia="仿宋_GB2312" w:cs="宋体;SimSun" w:ascii="仿宋_GB2312" w:hAnsi="仿宋_GB2312"/>
                <w:kern w:val="0"/>
                <w:szCs w:val="21"/>
              </w:rPr>
              <w:t>Web</w:t>
            </w:r>
            <w:r>
              <w:rPr>
                <w:rFonts w:ascii="仿宋_GB2312" w:hAnsi="仿宋_GB2312" w:cs="宋体;SimSun" w:eastAsia="仿宋_GB2312"/>
                <w:kern w:val="0"/>
                <w:szCs w:val="21"/>
              </w:rPr>
              <w:t>的个性化纠错积累平台的设计与实践应用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张  斌</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10</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借助英特尔</w:t>
            </w:r>
            <w:r>
              <w:rPr>
                <w:rFonts w:eastAsia="仿宋_GB2312" w:cs="宋体;SimSun" w:ascii="宋体;SimSun" w:hAnsi="宋体;SimSun"/>
                <w:kern w:val="0"/>
                <w:szCs w:val="21"/>
              </w:rPr>
              <w:t>®</w:t>
            </w:r>
            <w:r>
              <w:rPr>
                <w:rFonts w:ascii="仿宋_GB2312" w:hAnsi="仿宋_GB2312" w:cs="宋体;SimSun" w:eastAsia="仿宋_GB2312"/>
                <w:kern w:val="0"/>
                <w:szCs w:val="21"/>
              </w:rPr>
              <w:t>未来教育促进高中研究性学习的飞跃</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沈永铭</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温州市第十四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1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网络环境下</w:t>
            </w:r>
            <w:r>
              <w:rPr>
                <w:rFonts w:eastAsia="仿宋_GB2312" w:cs="宋体;SimSun" w:ascii="仿宋_GB2312" w:hAnsi="仿宋_GB2312"/>
                <w:kern w:val="0"/>
                <w:szCs w:val="21"/>
              </w:rPr>
              <w:t>20+X</w:t>
            </w:r>
            <w:r>
              <w:rPr>
                <w:rFonts w:ascii="仿宋_GB2312" w:hAnsi="仿宋_GB2312" w:cs="宋体;SimSun" w:eastAsia="仿宋_GB2312"/>
                <w:kern w:val="0"/>
                <w:szCs w:val="21"/>
              </w:rPr>
              <w:t>校本磨课平台应用与建设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王信忠</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绍兴县实验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1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网络环境下海岛渔农村小学教师校本研修方式转型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徐  波</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舟山市普陀区六横镇中心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1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班级博客在家园共育中运用的实践研究  </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谢玉琼</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舟山市新城中心幼儿园</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1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农村教学点开展远程交互课堂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杜宝良</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衢州衢江区教育局</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1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强化高中学生化学实验环保意识的实践与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陈伟雄</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安吉昌硕高级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1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儿童动漫创作的学科整合式教学模式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郑巍巍</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宁波市北仑区淮河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17</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依托博客搭建</w:t>
            </w:r>
            <w:r>
              <w:rPr>
                <w:rFonts w:eastAsia="仿宋_GB2312" w:cs="宋体;SimSun" w:ascii="仿宋_GB2312" w:hAnsi="仿宋_GB2312"/>
                <w:kern w:val="0"/>
                <w:szCs w:val="21"/>
              </w:rPr>
              <w:t>PTA</w:t>
            </w:r>
            <w:r>
              <w:rPr>
                <w:rFonts w:ascii="仿宋_GB2312" w:hAnsi="仿宋_GB2312" w:cs="宋体;SimSun" w:eastAsia="仿宋_GB2312"/>
                <w:kern w:val="0"/>
                <w:szCs w:val="21"/>
              </w:rPr>
              <w:t>平台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张常虹</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温州市广场路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1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运用信息技术提高聋校课堂教学有效性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胡妙红</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丽水市特殊教育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1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职学校专业教学资源库建设及应用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杨建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衢州中等专业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20</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在小学运用“电子书包”的试点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骆燕琼</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诸暨市实验小学教育集团</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2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远程教育工程的小学小班教育现代化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经建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上虞市百官小学教育集团</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2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交互式电子白板区域推进与应用的研究 </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王  泱</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杭州市西湖区教育信息与装备中心</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2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建立多元评价机制促进小学生课外阅读的实践与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张葱葱</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安吉县实验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2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农村初中科学低成本实验的研究和开发</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赵永莉</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丽水经济开发区第一中（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2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现代信息技术辅助聋校小学“空间与图形”教学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王爱兰</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衢州市聋哑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2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依托信息技术深化书香校园建设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陈小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温岭市锦园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27</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多学科视野下依托交互白板构建生成性课堂的策略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吴永艳</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宁波市镇海区立人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2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信息技术与《机械制造工艺基础》整合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蒋继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路桥中等职业技术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2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交互式白板技术在小学数学“空间与图形”模块的巧用研究 </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姜  翠</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杭州市西湖区文一街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30</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技术辅助研究性学习的理论与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任  伟</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黄岩区第二高级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3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构建短线学科教师同伴互助研修平台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周晓敏</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常山县实验小学</w:t>
            </w:r>
          </w:p>
        </w:tc>
        <w:tc>
          <w:tcPr>
            <w:tcW w:w="1520" w:type="dxa"/>
            <w:tcBorders>
              <w:top w:val="single" w:sz="6" w:space="0" w:color="000000"/>
              <w:left w:val="single" w:sz="6" w:space="0" w:color="000000"/>
              <w:bottom w:val="single" w:sz="6" w:space="0" w:color="000000"/>
              <w:right w:val="single" w:sz="4" w:space="0" w:color="000000"/>
            </w:tcBorders>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3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GeoGebra</w:t>
            </w:r>
            <w:r>
              <w:rPr>
                <w:rFonts w:ascii="仿宋_GB2312" w:hAnsi="仿宋_GB2312" w:cs="宋体;SimSun" w:eastAsia="仿宋_GB2312"/>
                <w:kern w:val="0"/>
                <w:szCs w:val="21"/>
              </w:rPr>
              <w:t>在高中数学教学中的应用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王兴伟</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富阳市职业高级中学文教路校区</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3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运用一对一数字化平台实施有效的小学学业管理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杨万勇</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宁波市镇海区中心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p>
        </w:tc>
      </w:tr>
      <w:tr>
        <w:trPr>
          <w:trHeight w:val="49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3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抓住数字化校本资源新平台的契机  有效提升学校教学科研水平的行动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赵鸣强</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温州市第十四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3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山区信息学科区域教研共同体的创建与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董慧珍</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景宁县第一实验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3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数字化校园建设的的探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胡恒峰</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遂昌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kern w:val="0"/>
                <w:szCs w:val="21"/>
              </w:rPr>
              <w:t>ZJB12037</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云计算环境培养小学生口语及书面表达能力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马慧珍</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三门县实验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3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现代教育技术推动中职汽修专业教学的实践与思考</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缪建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衢州市工程技术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r>
      <w:tr>
        <w:trPr>
          <w:trHeight w:val="284"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3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项目教学法在中职《二维动画制作》课程中的实践与探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周凤英</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松阳县职业中专</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40</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建设崇小特色机房文化，提升学生信息素养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陈云霞</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桐乡市崇德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4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利用现代信息技术改进农村职业教育教学模式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饶俊峰</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湖州市双林综合高级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4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基于优势知识资源整合的余姚数字校园建设与应用研究 </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张 萍</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余姚市电化教育中心</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4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区信息技术教学质量监测背景下教学评价平台的开发与实践</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张  千</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温州市龙湾区永中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4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农村中小学教育集团校园一卡通建设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夏志平</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青田县章旦中学教育集团</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4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利用博客平台进行小学生作文指导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王奇燕</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嘉善县实验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p>
        </w:tc>
      </w:tr>
      <w:tr>
        <w:trPr>
          <w:trHeight w:val="4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4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运用网络平台，创新学生品德评价机制</w:t>
            </w:r>
            <w:r>
              <w:rPr>
                <w:rFonts w:eastAsia="仿宋_GB2312" w:cs="宋体;SimSun" w:ascii="仿宋_GB2312" w:hAnsi="仿宋_GB2312"/>
                <w:kern w:val="0"/>
                <w:szCs w:val="21"/>
              </w:rPr>
              <w:t>--</w:t>
            </w:r>
            <w:r>
              <w:rPr>
                <w:rFonts w:ascii="仿宋_GB2312" w:hAnsi="仿宋_GB2312" w:cs="宋体;SimSun" w:eastAsia="仿宋_GB2312"/>
                <w:kern w:val="0"/>
                <w:szCs w:val="21"/>
              </w:rPr>
              <w:t>龙湾区实验中学学生“品德银行”的构建与实施</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蔡朝晖</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温州市龙湾区实验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47</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高中生选修《实验化学》前后不良实验心理的对比和教学建议</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杨广斌</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丽水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4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教学资源库校本化有效应用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吕凯锋</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丽水市莲都区花园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4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网络环境下教师阅读的有效策略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赵永攀</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实验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352"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50</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小学科学试验仪器开放使用和管理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曹世松</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杭州市西湖区求是教育集团</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5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区域推进数字化校园建设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陈  适</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温州市瓯海区教师发展中心</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5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信息技术环境下小学高年级作文教学模式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廖道德</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永嘉县上塘城北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5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信息技术与高中物理实验教学整合的有效性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刘效权</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海宁市高级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5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以“经典诵读”为载体建设和谐书香校园的策略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张月环</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浦江县黄宅镇中心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5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金东区教育信息化的建设对策研究和应用</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柳军才</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金华市金东区教育中心</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5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欠发达地区开展小学机器人教学的实践与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叶勇武</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丽水市莲都区莲都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57</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农村初中实验室标准化管理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姜正国</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江山市贺村学区</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5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教育城域网的跨网络运营商多线路学校网站加速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章徐刚</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富阳市永兴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5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构筑教育教学数字化反馈平台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蔡克全</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温州市第二职业中等专业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60</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网络环境下初中心理健康现状与对策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赵  剑</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龙泉市第二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6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让农村小学生作文也因建立博客而快乐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戴金辉</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开化县林山乡国芯希望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6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网络环境下农村初中校本研修的实践与探索</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陈建伟</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临安市昌化初级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6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现代信息技术之游戏教学促进幼儿个性发展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白明丽</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温州市第十幼儿园</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6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全国信息学奥林匹克竞赛平台建设与应用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陈合力</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绍兴市第一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6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利用红领巾电视台 培养学生综合素养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王维纲</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浦江县浦阳第四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6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电子白板提高农村小学常态教学实效性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陈  凌</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金华市婺城区竹马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67</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小学信息技术教学中渗透网络道德教育的实践探索</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俞  军</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舟山市普陀区沈家门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6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物理实验超市建设与学生自主实验课程设立的探索与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解学仁</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杭州外国语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ind w:right="420" w:hanging="0"/>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6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农村小学以文学社团为载体推进书香校园建设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应美丽</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仙居县下各镇第二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70</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网络环境下图书馆功能拓展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柴少杰</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嘉善县大云中心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7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白云学校数字校园建设与应用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刘  浩</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白云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7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校园网的高中选修课程的开发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张继军</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传媒学院实验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7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数字化校园背景下提高校本研训实效性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卢仁德</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临海市白水洋镇中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7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学生网络社团学习平台的开发与应用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葛华祥</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杭州市西湖区古荡第一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7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小学生</w:t>
            </w:r>
            <w:r>
              <w:rPr>
                <w:rFonts w:eastAsia="仿宋_GB2312" w:cs="宋体;SimSun" w:ascii="仿宋_GB2312" w:hAnsi="仿宋_GB2312"/>
                <w:kern w:val="0"/>
                <w:szCs w:val="21"/>
              </w:rPr>
              <w:t>LOGO</w:t>
            </w:r>
            <w:r>
              <w:rPr>
                <w:rFonts w:ascii="仿宋_GB2312" w:hAnsi="仿宋_GB2312" w:cs="宋体;SimSun" w:eastAsia="仿宋_GB2312"/>
                <w:kern w:val="0"/>
                <w:szCs w:val="21"/>
              </w:rPr>
              <w:t>程序设计与拓展教学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高海波</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舟山市普陀区沈家门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7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网络环境下的小学数学错例库完善与推广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李杨友</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椒江区第二实验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77</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小学标准化图书馆多元功能与应用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刘  俊</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龙游县桥下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7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管理系统平台的教学实践知识积累和应用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陈建军</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诸暨市暨阳街道浣纱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p>
        </w:tc>
      </w:tr>
      <w:tr>
        <w:trPr>
          <w:trHeight w:val="4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7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架构</w:t>
            </w:r>
            <w:r>
              <w:rPr>
                <w:rFonts w:eastAsia="仿宋_GB2312" w:cs="宋体;SimSun" w:ascii="仿宋_GB2312" w:hAnsi="仿宋_GB2312"/>
                <w:kern w:val="0"/>
                <w:szCs w:val="21"/>
              </w:rPr>
              <w:t>MOODLE</w:t>
            </w:r>
            <w:r>
              <w:rPr>
                <w:rFonts w:ascii="仿宋_GB2312" w:hAnsi="仿宋_GB2312" w:cs="宋体;SimSun" w:eastAsia="仿宋_GB2312"/>
                <w:kern w:val="0"/>
                <w:szCs w:val="21"/>
              </w:rPr>
              <w:t>网络平台 创新课堂教学——中职不同专业背景下的《计算机基础》教学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姚文彩</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桐庐县职业技术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80</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电子业务档案袋在师资梯队培养中的应用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郑雪琴</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杭州市西湖小学教育集团</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8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农村小学常态下的信息技术项目学习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应炳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慈溪市长河镇沧田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8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运用</w:t>
            </w:r>
            <w:r>
              <w:rPr>
                <w:rFonts w:eastAsia="仿宋_GB2312" w:cs="宋体;SimSun" w:ascii="仿宋_GB2312" w:hAnsi="仿宋_GB2312"/>
                <w:kern w:val="0"/>
                <w:szCs w:val="21"/>
              </w:rPr>
              <w:t>Moodie</w:t>
            </w:r>
            <w:r>
              <w:rPr>
                <w:rFonts w:ascii="仿宋_GB2312" w:hAnsi="仿宋_GB2312" w:cs="宋体;SimSun" w:eastAsia="仿宋_GB2312"/>
                <w:kern w:val="0"/>
                <w:szCs w:val="21"/>
              </w:rPr>
              <w:t>构建高中技术有效课堂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董朝阳</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温州市第十一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8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职业学校教务信息化管理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李正兴</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东阳市技术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8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学生网上自主平台应用的自励式多元评价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孙泽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舟山市普陀区沈家门第一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8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电脑绘画与传统美术教学整合的策略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徐锋青</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青田县实验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8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利用数字探究实验培养学生实验分析能力的实践与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马如平</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景宁县民族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87</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信息技术在中职汽修专业实训教学中的实践研究 </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蒋振世</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温岭市职业中等专业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8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发挥农村青年教师成长工作室课题引领作用的探索</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方永进</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龙游县兰塘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8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信息技术下小学生低碳行为养成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李伟川</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仙居县官路镇中心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90</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交互式电子白板在中职汽修专业课教学中的应用研究与实践</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刘庆堂</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衢州市工程技术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r>
      <w:tr>
        <w:trPr>
          <w:trHeight w:val="4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9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运用信息技术提升高中生德育认知能力与优化德育行为的实践与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孙爱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安吉县高级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9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网络日志的作文起步教学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倪静川</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永康市实验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9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eastAsia="仿宋_GB2312" w:cs="宋体;SimSun" w:ascii="仿宋_GB2312" w:hAnsi="仿宋_GB2312"/>
                <w:kern w:val="0"/>
                <w:szCs w:val="21"/>
              </w:rPr>
              <w:t>MOODLE</w:t>
            </w:r>
            <w:r>
              <w:rPr>
                <w:rFonts w:ascii="仿宋_GB2312" w:hAnsi="仿宋_GB2312" w:cs="宋体;SimSun" w:eastAsia="仿宋_GB2312"/>
                <w:kern w:val="0"/>
                <w:szCs w:val="21"/>
              </w:rPr>
              <w:t>平台的小学中高段主题式课外阅读指导策略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吴霞芳</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海宁市双山实验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9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交互式电子白板环境的小学课堂教学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王如涌</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临海市大田中心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9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小学开放式实验室探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陈振权</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慈溪市城区中心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9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现代教育技术背景下的家校合作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 xml:space="preserve">梅  青 </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武义县三角店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97</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借助微格教室优化区域性主题教研活动的实践与研究  </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郭央松</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岱山县高亭中心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9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网络作文教学平台的开发研究与应用</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刘喜球</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舟山市普陀区沈家门第一初级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09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eastAsia="仿宋_GB2312" w:cs="宋体;SimSun" w:ascii="仿宋_GB2312" w:hAnsi="仿宋_GB2312"/>
                <w:kern w:val="0"/>
                <w:szCs w:val="21"/>
              </w:rPr>
              <w:t>B/S</w:t>
            </w:r>
            <w:r>
              <w:rPr>
                <w:rFonts w:ascii="仿宋_GB2312" w:hAnsi="仿宋_GB2312" w:cs="宋体;SimSun" w:eastAsia="仿宋_GB2312"/>
                <w:kern w:val="0"/>
                <w:szCs w:val="21"/>
              </w:rPr>
              <w:t>结构的学生成绩管理系统的开发与应用</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周  丹</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舟山市普陀区沈家门第一初级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100</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实验数字化在化学教学中的功能与应用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周高楼</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温州市第二十一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r>
        <w:trPr>
          <w:trHeight w:val="278"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10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应用</w:t>
            </w:r>
            <w:r>
              <w:rPr>
                <w:rFonts w:eastAsia="仿宋_GB2312" w:cs="宋体;SimSun" w:ascii="仿宋_GB2312" w:hAnsi="仿宋_GB2312"/>
                <w:kern w:val="0"/>
                <w:szCs w:val="21"/>
              </w:rPr>
              <w:t>MOODLE</w:t>
            </w:r>
            <w:r>
              <w:rPr>
                <w:rFonts w:ascii="仿宋_GB2312" w:hAnsi="仿宋_GB2312" w:cs="宋体;SimSun" w:eastAsia="仿宋_GB2312"/>
                <w:kern w:val="0"/>
                <w:szCs w:val="21"/>
              </w:rPr>
              <w:t>平台进行信息技术多元评价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杨宁宇</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嘉兴市秀洲现代实验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 xml:space="preserve">年 </w:t>
            </w:r>
            <w:r>
              <w:rPr>
                <w:rFonts w:eastAsia="仿宋_GB2312" w:cs="宋体;SimSun" w:ascii="仿宋_GB2312" w:hAnsi="仿宋_GB2312"/>
                <w:kern w:val="0"/>
                <w:szCs w:val="21"/>
              </w:rPr>
              <w:t>8</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10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Moodle</w:t>
            </w:r>
            <w:r>
              <w:rPr>
                <w:rFonts w:ascii="仿宋_GB2312" w:hAnsi="仿宋_GB2312" w:cs="宋体;SimSun" w:eastAsia="仿宋_GB2312"/>
                <w:kern w:val="0"/>
                <w:szCs w:val="21"/>
              </w:rPr>
              <w:t>在学校信息化建设中的运用与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曹建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海盐县实验小学教育集团</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10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初中信息技术课分类指导教学模式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沈永刚</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德清县第四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104</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农村高中物理自制学具资源开发和利用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范冬芳</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临海市大田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10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在网络环境下的阳光少年评价体制的实践与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戴华炳</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椒江区下陈街道中心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106</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信息技术环境下小学数学活动课程的实践与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沈建光</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慈溪市观海卫镇卫前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107</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小学科学探究实验室与学生科技创新能力整合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徐勤华</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海盐县教育局</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4</w:t>
            </w:r>
            <w:r>
              <w:rPr>
                <w:rFonts w:ascii="仿宋_GB2312" w:hAnsi="仿宋_GB2312" w:cs="宋体;SimSun" w:eastAsia="仿宋_GB2312"/>
                <w:kern w:val="0"/>
                <w:szCs w:val="21"/>
              </w:rPr>
              <w:t>年</w:t>
            </w:r>
            <w:r>
              <w:rPr>
                <w:rFonts w:eastAsia="仿宋_GB2312" w:cs="宋体;SimSun" w:ascii="仿宋_GB2312" w:hAnsi="仿宋_GB2312"/>
                <w:kern w:val="0"/>
                <w:szCs w:val="21"/>
              </w:rPr>
              <w:t>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108</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基于电子白板条件下的交互式课堂教学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倪  彬</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兰溪市城北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3</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10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信息技术与“经典诵读”活动有效整合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陈秀艳</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玉环县环山小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110</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现代教育技术下学科教学新模式的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叶德夫</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市温岭市第三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11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多功能电子备课仪在高中生物教学中的应用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周国良</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嘉兴高级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112</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运用教育技术构建中职应用文有效教学模式的实践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王爱民</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衢州中等专业学校</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11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学生实验活动与创新能力关系研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邱小琴</w:t>
            </w:r>
          </w:p>
        </w:tc>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温州第二中学</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r>
      <w:tr>
        <w:trPr>
          <w:trHeight w:val="285" w:hRule="atLeast"/>
        </w:trPr>
        <w:tc>
          <w:tcPr>
            <w:tcW w:w="1056"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ZJB12114</w:t>
            </w:r>
          </w:p>
        </w:tc>
        <w:tc>
          <w:tcPr>
            <w:tcW w:w="614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利用数位板在小学开展</w:t>
            </w:r>
            <w:r>
              <w:rPr>
                <w:rFonts w:eastAsia="仿宋_GB2312" w:cs="宋体;SimSun" w:ascii="仿宋_GB2312" w:hAnsi="仿宋_GB2312"/>
                <w:kern w:val="0"/>
                <w:szCs w:val="21"/>
              </w:rPr>
              <w:t>CG</w:t>
            </w:r>
            <w:r>
              <w:rPr>
                <w:rFonts w:ascii="仿宋_GB2312" w:hAnsi="仿宋_GB2312" w:cs="宋体;SimSun" w:eastAsia="仿宋_GB2312"/>
                <w:kern w:val="0"/>
                <w:szCs w:val="21"/>
              </w:rPr>
              <w:t>绘画教学的实践研究</w:t>
            </w:r>
          </w:p>
        </w:tc>
        <w:tc>
          <w:tcPr>
            <w:tcW w:w="129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何清华</w:t>
            </w:r>
          </w:p>
        </w:tc>
        <w:tc>
          <w:tcPr>
            <w:tcW w:w="367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pPr>
            <w:r>
              <w:rPr>
                <w:rFonts w:ascii="仿宋_GB2312" w:hAnsi="仿宋_GB2312" w:cs="宋体;SimSun" w:eastAsia="仿宋_GB2312"/>
                <w:kern w:val="0"/>
                <w:szCs w:val="21"/>
              </w:rPr>
              <w:t>杭州市西湖区翠苑第一小学</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015</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r>
    </w:tbl>
    <w:p>
      <w:pPr>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tabs>
          <w:tab w:val="clear" w:pos="420"/>
          <w:tab w:val="left" w:pos="2715" w:leader="none"/>
        </w:tabs>
        <w:rPr>
          <w:rFonts w:ascii="仿宋_GB2312" w:hAnsi="仿宋_GB2312" w:eastAsia="仿宋_GB2312"/>
          <w:sz w:val="32"/>
          <w:szCs w:val="32"/>
        </w:rPr>
      </w:pPr>
      <w:r>
        <w:rPr>
          <w:rFonts w:eastAsia="仿宋_GB2312" w:ascii="仿宋_GB2312" w:hAnsi="仿宋_GB2312"/>
          <w:sz w:val="32"/>
          <w:szCs w:val="32"/>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1:13:00Z</dcterms:created>
  <dc:creator>石已黎</dc:creator>
  <dc:description/>
  <cp:keywords/>
  <dc:language>en-US</dc:language>
  <cp:lastModifiedBy>石已黎</cp:lastModifiedBy>
  <dcterms:modified xsi:type="dcterms:W3CDTF">2012-07-05T01:19:00Z</dcterms:modified>
  <cp:revision>3</cp:revision>
  <dc:subject/>
  <dc:title>浙江省教育技术中心文件</dc:title>
</cp:coreProperties>
</file>