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2906"/>
        <w:gridCol w:w="1262"/>
        <w:gridCol w:w="2921"/>
      </w:tblGrid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班级信息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班级名称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国内）（浙江）职业院校校内实训基地精益管理培训班（国培代码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15101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机构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华职业技术学院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项目负责人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费正新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5798226501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93913898@qq.com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班级负责人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俞彬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057982377309 18869914182 1392869747@QQ.COM 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2015-08-17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至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15-09-1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划人数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天数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剩余名额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地点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【浙江】浙江金华婺州街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8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其他相关说明</w:t>
            </w:r>
          </w:p>
        </w:tc>
      </w:tr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一、报名及培训费用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请将《高等职业教育骨干教师培训推荐表》（通过报名审核后，可在页面上直接打印）盖章，报到时将表格上交培训单位班主任。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费用：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人。来往交通、差旅费自理，住宿统一安排费用自理。伙食补助之外的餐费自理。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缴费方式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培训费可带公务卡刷卡（根据有关财务规定，不收取现金）；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转账：户名：金华市财政局政府非税资金财政专户开户行：金华市建行营业部账号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33001676735056153338-344001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二、报到须知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报到时间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报到地点：金华中颐主题酒店（婺城区婺州街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6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），总机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0579)82625555 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培训地点：金华职业技术学院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联系人及联系方式俞彬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579-8237730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86991418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92869747@qq.com 5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其他事项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提交《高职高专教育骨干教师培训推荐表》（人事处或教务处盖章的原件）；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提交彩色白底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张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寸免冠照片；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提交培训费银行支付凭证复印件，以便开具收据；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自备笔记本电脑、拍照设备。三、其他其余信息详见培训通知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769"/>
        <w:gridCol w:w="1399"/>
        <w:gridCol w:w="2784"/>
      </w:tblGrid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项目信息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项目名称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业院校校内实训基地精益管理培训班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类别</w:t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内培训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方向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业大类</w:t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制造大类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设计制造类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动化类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电设备类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汽车类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收费标准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7,000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人 </w:t>
            </w:r>
          </w:p>
        </w:tc>
        <w:tc>
          <w:tcPr>
            <w:tcW w:w="418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内培训国家补助金额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企业顶岗培训国家补助金额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（境）外培训国家补助金额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304"/>
        <w:gridCol w:w="2578"/>
        <w:gridCol w:w="3142"/>
      </w:tblGrid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构背景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位介绍</w:t>
            </w:r>
          </w:p>
        </w:tc>
        <w:tc>
          <w:tcPr>
            <w:tcW w:w="802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华职业技术学院在创办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的民办金华理工学院基础上筹建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经国家教育部批准成立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转为公办。学校继承了金华师范学校、金华卫生学校、金华农业学校、义乌师范学校、金华贸易经济学校、浙江农业机械学校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所国家和省部级重点中专的职业教育传统，具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多年的办学历史。学校在省内率先通过高职高专人才培养工作水平优秀评估，现为国家示范性高职院校、全国职业教育先进单位、浙江省文明单位、全国高职高专校长联席会议成员单位、中国高等职业技术教育研究会常务理事单位、中国高等教育学会产学研分会副理事长单位。　　学校占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1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亩，建筑面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万平方米，固定资产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.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亿元；教仪设备总值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9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亿元，各类藏书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万册；教职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1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，其中教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人，有正高职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人、副高职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人，双师素质占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0.21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；有享受国务院政府特殊津贴专家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，省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才工程”培养人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名，省教学名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、省级专业带头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，省级教学团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；聘请兼职教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人。学校面向全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个省（区）招生，全日制在校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万余人。现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二级学院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家附属医院（即金华市人民医院，现为三级乙等综合性医院，核定床位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张，设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病区）；招生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其中国家重点支持建设的示范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省优势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省特色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省级重点学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；主持教育部职业教育教学资源库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国家精品资源共享课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门；省级精品课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门，国家规划教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门、省重点教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门。近年来，学校承担国家级科研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其中国家自然科学基金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国家社科基金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星火计划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省部级立项课题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项，其中省自然科学基金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省科技厅资助的重大科技专项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、其它省科技计划项目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；获国家教学成果二等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省教学成果一等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、二等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全国教育科学研究优秀成果二等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省科学技术二、三等奖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省哲学社会科学优秀成果奖二、三等奖和优秀奖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，市级以上科研成果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项；获授权专利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件；获软件著作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件；年科技服务到款超千万元，年社会培训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万余人天。　 学校遵循“校企合作、工学结合”的理念，开创了基地、招生、教学、科研、就业“五位一体”育人模式，并继续深化改革，提出“校内基地生产化，校外基地教学化”，相关成果获国家教学成果奖。目前，校内实训场所总面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万余平方米；校外基地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7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家，其中紧密型基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家、“教学化”的示范基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家。学校积极探索校企深度合作的新途径，实施校企利益共同体建设。现已建有“众泰汽车学院”、“皇冠学院”、“高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院”、“现代农业技术培训学院”、“浙中建筑装饰技术联盟”、“创业学院”、“尖峰药业金职院药物研发中心”、“国际商贸园”、“学前教育学教研共同体”、“金华旅游研究院”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校企利益共同体，以“资源共享、优势互补、责任共担、互惠双赢”为共建原则，探索实践“合作办学、合作育人、合作就业、合作发展”。　　学校积极开展国际教育交流与合作，目前已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多个国家和地区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所高校、教育机构建立了长期合作关系；现有中澳护理、中美会计、中加酒店管理、中澳建筑设计、中美体育服务与管理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中外合作办学项目；先后招收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多个国家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多名留学生。学校还与新疆乌鲁木齐职业大学、四川乐山职业技术学院、贵州铜仁职业技术学院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所中西部地区院校开展对口交流合作。　 学校注重培养学生的专业能力和综合素质，在课程体系中融入职业道德和职业精神的培养，学生学科竞赛获国家级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项、省部级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9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项。学校每年实施毕业答辩、作品展示、现场签约“三结合”毕业生就业招聘现场会，毕业生广受社会认可，初次就业率超过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曾入选全国高校毕业生就业典型经验年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强院校。学校办学经验先后在教育部示范建设方案研讨会、全省高等教育工作会议、全省职业教育工作会议上作专题发言，《求是》杂志曾刊发专文，评价学校“探索出了一条具有中国特色的高职教育教学、科研改革之路”。　　充满生机和活力的金华职业技术学院将继续以提升内涵为重点，实施特色强校战略，不断深化改革、探索创新，坚定地朝着办学特色鲜明、人才培养质量高、服务区域经济能力强、具有国际影响的全国一流高职院校的目标阔步迈进。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院校规模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在校生数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00</w:t>
            </w:r>
          </w:p>
        </w:tc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年招生人数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000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师资情况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人数 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7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教授人数 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6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双师型教师人数 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60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目标</w:t>
            </w:r>
          </w:p>
        </w:tc>
      </w:tr>
      <w:tr>
        <w:trPr/>
        <w:tc>
          <w:tcPr>
            <w:tcW w:w="83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培训项目通过培训专业教师和实训室管理教师，使其深入了解精益化管理在实训基地建设、管理、运行和教学中的应用。掌握如何以企业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场管理为基础，去规范校内实训基地的管理，让学生在训练中形成良好的岗位操作和岗位管理的习惯；懂得用“标准化、可视化”等手段，达到优化实训基地管理，改善工作环境，节约资源；掌握如何运用精益管理中的六西格玛工具（头脑风暴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为什么、鱼骨图、柏拉图）对实训基地管理和教学管理中的问题进行分析，提升解决问题的能力。提高实训基地运行的科学性和教学的效果，为培养高素质高端技能人才提供优质的师资保障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62"/>
        <w:gridCol w:w="5988"/>
        <w:gridCol w:w="904"/>
        <w:gridCol w:w="717"/>
      </w:tblGrid>
      <w:tr>
        <w:trPr/>
        <w:tc>
          <w:tcPr>
            <w:tcW w:w="836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内容</w:t>
            </w:r>
          </w:p>
        </w:tc>
      </w:tr>
      <w:tr>
        <w:trPr/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次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时间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内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授课方式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老师</w:t>
            </w:r>
          </w:p>
        </w:tc>
      </w:tr>
      <w:tr>
        <w:trPr/>
        <w:tc>
          <w:tcPr>
            <w:tcW w:w="39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开班仪式，培训计划介绍、校内实训基地文化对高职院校学生职业素养提升的重要性讲座。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到美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BIOME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司金华分公司现场学习和体验精益化管理的成果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知识讲解、参观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胡 野章跃洪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校内实训基地文化建设经验交流，参观现代制造技术中心、仿真医院、汽车维修技术实训室。进行分组：选队长、队名、口号，开展培养团队合作精神的趣味活动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章跃洪向 红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解如何运用头脑风暴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为什么、鱼骨图、柏拉图进行分析问题，并解决问题。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抛出实训基地管理案例，分组讨论。制定出解决问题的最好方法。现场管理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(4M1E)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和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的综述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与精益生产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TPM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关系。建立正确的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5S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念并明确 作为现场管理之基础的真正原因作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片等游戏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向 红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推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整理的要点和要求，整理的应用姿态，应用红牌作战的步骤讲解，废弃物品处理原则和方法。推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整顿的关键，定位的要点，应用油漆作战的步骤讲解，目视化管理方法和手段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章跃洪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推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扫的要求，制度清扫的顺序和清扫方法。推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标准化的要求，制作各种标准的要求，标准体现的形式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章跃洪</w:t>
            </w:r>
          </w:p>
        </w:tc>
      </w:tr>
      <w:tr>
        <w:trPr/>
        <w:tc>
          <w:tcPr>
            <w:tcW w:w="39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形式对精益管理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场管理进行总结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知识讲解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向 红章跃洪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不良点标签：找出存问题的地方，并贴上标签，督促有关责任人在规定时间解决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蒋永全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合理化建议：各位学员更加看到的素材中，找出更加合理的改善建议。自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改的一个过程，给予适当奖励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蒋永全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点课：选择一个题目，在一张纸上进行汇总，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-1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钟进行学习。案例授课：基础知识、改善案例、故障分析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蒋永全刘正怀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熟悉实训区域的设备，掌握基本操作要求。项目教学六步法实施，布置一项实际生活案例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知识讲解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郑永志李银海</w:t>
            </w:r>
          </w:p>
        </w:tc>
      </w:tr>
      <w:tr>
        <w:trPr/>
        <w:tc>
          <w:tcPr>
            <w:tcW w:w="39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目化讨论后定出决策、再实施、检查、评价，找出计划与实际的差距，评估后定出标准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知识讲解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俞彬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依据体验培训结果，依据理论引导学员总结六步法，分组总结、报告、改善机会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俞彬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组、安排同样的实际工作项目，引导各组按六步法完成，采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整理和问题分析解决，并对现场进行改善，并制定标准，完成实施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章跃洪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组、安排同样的实际工作项目，引导各组按六步法完成，采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整顿和问题分析解决，并对现场进行改善，并制定标准，完成实施。分组、安排同样的实际工作项目，引导各组按六步法完成，采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扫和问题分析解决，并对现场进行改善。并制定标准，完成实施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章跃洪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找出实训室现场安全隐患、制定安全操作规范、分组报告、总结、制定标准，完成实施。对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场管理和项目化管理的推进活动进行总结，完成持续改善方案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章跃洪</w:t>
            </w:r>
          </w:p>
        </w:tc>
      </w:tr>
      <w:tr>
        <w:trPr/>
        <w:tc>
          <w:tcPr>
            <w:tcW w:w="39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形式对现场实施精益管理过程的经验进行总结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验探讨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章跃洪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掌握作为一名培训师应该具备的各自能力和技巧，进行考核，轮流相互测试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知识讲解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向 红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各小组到各自负责车间找出存在问题，利用现有的看板工具，制定完成精益化管理推行计划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戴素江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车间现场人员进行问题分析与解决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场管理等内容进行培训到现场找出问题（拍出改善前照片），实施改善，对于暂无法立即改善的事项，定出改善计划。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戴素江</w:t>
            </w:r>
          </w:p>
        </w:tc>
      </w:tr>
      <w:tr>
        <w:trPr/>
        <w:tc>
          <w:tcPr>
            <w:tcW w:w="39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进行改善后标准化，拍出改善照片、完成并分享改善成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报告，颁奖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互动游戏、经验探讨、实战操作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戴素江章跃洪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45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核方法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、考勤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、作业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、培训总结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　　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630"/>
        <w:gridCol w:w="630"/>
        <w:gridCol w:w="780"/>
        <w:gridCol w:w="1470"/>
        <w:gridCol w:w="1290"/>
        <w:gridCol w:w="2771"/>
      </w:tblGrid>
      <w:tr>
        <w:trPr/>
        <w:tc>
          <w:tcPr>
            <w:tcW w:w="836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保障措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授课教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家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名单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龄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称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我介绍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向红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企业管理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力资源管理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BIOME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司金华分公司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部门经理，总公司一级培训师，曾参加过日本、美国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余个国家培训经历。从事精益化管理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。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胡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二级教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华职业技术学院党委副书记，学术委员会副主任委员，研究生学历，硕士学位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晋升为教授，现为二级教授，硕士研究生导师。全国优秀教师、浙江省高校中青年学科带头人、浙江省高校“三育人”先进个人、浙江省卫生系统优秀教师、金华市中青年专业技术拔尖人才。国家教育部卫生部卓越医生教育培养试点项目负责人、国家示范专业带头人、浙江省特色专业带头人、浙江省优势专业负责人、浙江省高校首批精品课程《病原生物与免疫学基础》主持人。现兼任教育部卫生职业教育教学行指委委员、医学技术类专指委主任委员、中国人兽共患病病原学专业委员会委员、浙江省高职高专医学类专业教学指导委员会副主任委员、浙江省微生物学学会常务理事、微生物学教学与科普专委会主任委员、浙江省免疫学学会常务理事、感染免疫专委会副主任委员、浙江省细胞生物学学会常务理事、浙江省医学会医学教育分会常委、金华市科协副主席、金华市食品安全咨询委员会主任委员等。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戴素江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与通信专业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省高校教坛新秀，浙江省高校教学名师，浙江省高职高专专业带头人培养对象，浙江省优秀教学团队“机械制造与自动化”团队负责人，金华市新世纪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才工程”培养对象，金华市拔尖人才。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蒋永权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与自动化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程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BIOMET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司金华分公司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精益管理专员，从事企业精益管理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。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章跃洪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与自动化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级技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国技术能手；浙江省技术能手”；“浙江省首席技师”；金华市拔尖人才；金华市劳动模范；金华市首届“首席技师”；具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的企业管理经验，负责学院校内实训基地精益管理建设和推广、负责学院实训室文化建设。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银海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与自动化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省高职高专专业带头人培养对象，金华市新世纪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才工程”培养对象，金华职业技术学院“十佳教师”、“三育人先进个人”。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俞彬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械制造与自动化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师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院实训室精益化管理专员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9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</w:tblGrid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" w:tgtFrame="_blank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</w:rPr>
                <w:t>[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</w:rPr>
                <w:t>我要报名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18"/>
                </w:rPr>
                <w:t>]</w:t>
              </w:r>
            </w:hyperlink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.hvett.com.cn/index.php?action=index-service-class&amp;do=apply&amp;id=2521&amp;s=6ba35a8dfa7e905f31f394ef2bb2422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56:00Z</dcterms:created>
  <dc:creator>user</dc:creator>
  <dc:description/>
  <cp:keywords/>
  <dc:language>en-US</dc:language>
  <cp:lastModifiedBy>user</cp:lastModifiedBy>
  <dcterms:modified xsi:type="dcterms:W3CDTF">2015-05-05T00:56:00Z</dcterms:modified>
  <cp:revision>2</cp:revision>
  <dc:subject/>
  <dc:title/>
</cp:coreProperties>
</file>