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省级优秀教师暨浙江省高校优秀辅导员</w:t>
      </w:r>
    </w:p>
    <w:p>
      <w:pPr>
        <w:pStyle w:val="Normal"/>
        <w:spacing w:lineRule="auto" w:line="240"/>
        <w:ind w:hanging="0"/>
        <w:jc w:val="center"/>
        <w:rPr>
          <w:rFonts w:eastAsia="方正小标宋简体;微软雅黑"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推荐表</w:t>
      </w:r>
    </w:p>
    <w:p>
      <w:pPr>
        <w:pStyle w:val="Normal"/>
        <w:spacing w:lineRule="exact" w:line="440"/>
        <w:ind w:hanging="0"/>
        <w:rPr>
          <w:rFonts w:eastAsia="方正小标宋简体;微软雅黑"/>
          <w:kern w:val="2"/>
          <w:sz w:val="44"/>
          <w:szCs w:val="44"/>
        </w:rPr>
      </w:pPr>
      <w:r>
        <w:rPr>
          <w:rFonts w:eastAsia="方正小标宋简体;微软雅黑"/>
          <w:kern w:val="2"/>
          <w:sz w:val="44"/>
          <w:szCs w:val="44"/>
        </w:rPr>
        <w:t>学校：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07"/>
        <w:gridCol w:w="1418"/>
        <w:gridCol w:w="1417"/>
        <w:gridCol w:w="1263"/>
        <w:gridCol w:w="1621"/>
      </w:tblGrid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姓 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黄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性　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民　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汉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出 生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年 月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198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文  化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程  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硕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参加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作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14.8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入 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时 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0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从事辅导员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14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入住公寓年限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工 作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部 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特殊教育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职 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辅导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职 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助教</w:t>
            </w:r>
          </w:p>
        </w:tc>
      </w:tr>
      <w:tr>
        <w:trPr>
          <w:trHeight w:val="89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迹</w:t>
            </w:r>
          </w:p>
        </w:tc>
        <w:tc>
          <w:tcPr>
            <w:tcW w:w="75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黄瑾，浙江特殊教育职业学院特殊教育系思政辅导员，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14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8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月从事辅导员工作至今，现任特殊教育系学生党支部书记、系团总支书记、校团委委员。曾先后担任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12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级至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2017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级康复治疗技术（推拿）专业（盲生）辅导员，分管学生公寓工作，勤工助学工作。</w:t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作为一名政治辅导员，作为一名共产党员，该同志有着坚定的政治立场，能在思想上同党中央保持高度一致，处处严格要求自己，认真参加学校组织的政治学习和党组织生活。非常注重对学生进行思想教育工作，经常利用班会、座谈会、网络等多种途径和丰富多彩的各类活动对学生进行思想政治教育，帮助学生树立起正确的世界观、人生观、价值观，培养学生内在的追求真善美的愿望。作为残疾学生的辅导员，她认为，要舍得在感情上作投资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要付出更多的爱心和耐心，力求做到关心学生、理解学生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这样才能使学生坦露他们的真实情感。对于每一个学生，她都会在带班的第一时间掌握信息，学生的寝室，生源地，家庭情况等。对于家庭困难学生，积极帮助他们关注和申请各类奖助，以解决生活中的实际困难。对于心理问题学生和有特殊疾病的部分学生，随时关注他们的心理、身体情况，并及时向家长进行反馈。利用值班时间深入班级，与学生谈心谈话，了解学生学习、生活上的困惑。在与学生交往过程中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 xml:space="preserve">, 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晓之以理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动之以情</w:t>
            </w: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热爱学生、以学生为本，言行一致，以身作则。</w:t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在分管学生公寓期间，重点加强学生寝室文明建设工作。每年举办寝室文化节系列活动，完善了寝室卫生检查制度，营造整洁、舒适、健康的寝室环境和文化氛围。积极深入寝室，了解学生所需，及时发现和解决寝室存在的问题。</w:t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作为学生党支部的书记，认真做好推优、吸收预备党员、预备党员转正等相关工作。组织党校学习，推选优秀入党积极分子参加党课培训及考试等工作，严把组织发展的质量。严格执行“三会一课”制度，规范党建工作程序。增强党员服务意识，组织学生进寝室、食堂、福利院进行志愿服务。加强入党积极分子教育，开展“读原著、强党性、促改革”等系列活动。</w:t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</w:rPr>
              <w:t>当好一名辅导员要把教育人、管理人、关心人、服务人结合起来，要当好一名残疾学生的辅导员，更是要时刻摆正自己为“学生服务”的位置，明确“ 以人为本”的宗旨，用一颗全心全意为残疾学生服务的心去工作，使其成为社会有用之才。</w:t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both"/>
              <w:rPr>
                <w:rFonts w:ascii="仿宋" w:hAnsi="仿宋" w:eastAsia="仿宋" w:cs="仿宋"/>
                <w:kern w:val="2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hanging="0"/>
        <w:rPr>
          <w:kern w:val="2"/>
          <w:szCs w:val="22"/>
        </w:rPr>
      </w:pPr>
      <w:r>
        <w:rPr>
          <w:kern w:val="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09"/>
      </w:tblGrid>
      <w:tr>
        <w:trPr>
          <w:trHeight w:val="28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个人或所带学生团体受表彰情况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年度浙江特殊教育职业学院 “优秀辅导员”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年度省残联机关党委 “优秀党员”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年度浙江特殊教育职业学院“优秀个人”</w:t>
            </w:r>
          </w:p>
        </w:tc>
      </w:tr>
      <w:tr>
        <w:trPr>
          <w:trHeight w:val="224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学校党委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 xml:space="preserve">                           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年   月   日</w:t>
            </w:r>
          </w:p>
        </w:tc>
      </w:tr>
      <w:tr>
        <w:trPr>
          <w:trHeight w:val="43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省教育厅、省人力社保厅审批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（盖章）  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（盖章）</w:t>
            </w:r>
          </w:p>
          <w:p>
            <w:pPr>
              <w:pStyle w:val="Normal"/>
              <w:spacing w:lineRule="auto" w:line="240"/>
              <w:ind w:firstLine="1600"/>
              <w:rPr/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年   月   日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 年   月  日</w:t>
            </w:r>
          </w:p>
        </w:tc>
      </w:tr>
    </w:tbl>
    <w:p>
      <w:pPr>
        <w:pStyle w:val="Normal"/>
        <w:spacing w:lineRule="exact" w:line="440"/>
        <w:ind w:hanging="0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</w:r>
    </w:p>
    <w:p>
      <w:pPr>
        <w:pStyle w:val="Normal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1:00Z</dcterms:created>
  <dc:creator>系统管理员</dc:creator>
  <dc:description/>
  <cp:keywords/>
  <dc:language>en-US</dc:language>
  <cp:lastModifiedBy>Administrator</cp:lastModifiedBy>
  <cp:lastPrinted>2018-06-01T08:14:00Z</cp:lastPrinted>
  <dcterms:modified xsi:type="dcterms:W3CDTF">2018-06-01T00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