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浙江省华强中等职业学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/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分管教学校长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浙江艺术职业学院华强教学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分管教学校长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浙江医药高等专科学校浙江特殊教育职业学院（筹）教学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分管教学校长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浙江特殊教育职业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分管教学校长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2:00Z</dcterms:created>
  <dc:creator>管志鹏</dc:creator>
  <dc:description/>
  <cp:keywords/>
  <dc:language>en-US</dc:language>
  <cp:lastModifiedBy>Windows 用户</cp:lastModifiedBy>
  <dcterms:modified xsi:type="dcterms:W3CDTF">2014-12-15T02:30:00Z</dcterms:modified>
  <cp:revision>10</cp:revision>
  <dc:subject/>
  <dc:title/>
</cp:coreProperties>
</file>