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考场情况记录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56"/>
        <w:gridCol w:w="541"/>
        <w:gridCol w:w="886"/>
        <w:gridCol w:w="917"/>
        <w:gridCol w:w="1623"/>
        <w:gridCol w:w="2870"/>
      </w:tblGrid>
      <w:tr>
        <w:trPr>
          <w:trHeight w:val="58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班级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试时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科目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场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应考人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考人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69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缺考学生姓名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98" w:hRule="atLeast"/>
        </w:trPr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第一位交卷时间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3" w:hRule="atLeast"/>
        </w:trPr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半数学生交卷时间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41" w:hRule="atLeast"/>
        </w:trPr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全部学生交卷时间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316" w:hRule="atLeast"/>
        </w:trPr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考试情况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监考老师签名：</w:t>
      </w:r>
    </w:p>
    <w:p>
      <w:pPr>
        <w:pStyle w:val="Normal"/>
        <w:ind w:firstLine="315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3:57:00Z</dcterms:created>
  <dc:creator>jwk</dc:creator>
  <dc:description/>
  <cp:keywords/>
  <dc:language>en-US</dc:language>
  <cp:lastModifiedBy>Administrator</cp:lastModifiedBy>
  <cp:lastPrinted>2006-06-19T08:34:00Z</cp:lastPrinted>
  <dcterms:modified xsi:type="dcterms:W3CDTF">2018-06-05T08:17:00Z</dcterms:modified>
  <cp:revision>6</cp:revision>
  <dc:subject/>
  <dc:title>考场情况记录表</dc:title>
</cp:coreProperties>
</file>