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1"/>
        <w:gridCol w:w="3853"/>
        <w:gridCol w:w="1652"/>
        <w:gridCol w:w="3854"/>
      </w:tblGrid>
      <w:tr>
        <w:trPr/>
        <w:tc>
          <w:tcPr>
            <w:tcW w:w="11010" w:type="dxa"/>
            <w:gridSpan w:val="4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培训班级信息</w:t>
            </w:r>
          </w:p>
        </w:tc>
      </w:tr>
      <w:tr>
        <w:trPr/>
        <w:tc>
          <w:tcPr>
            <w:tcW w:w="165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培训班级名称</w:t>
            </w:r>
          </w:p>
        </w:tc>
        <w:tc>
          <w:tcPr>
            <w:tcW w:w="9359" w:type="dxa"/>
            <w:gridSpan w:val="3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（）（河南）儿童行为管理理论与干预技术培训方案（国培代码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15100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65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培训机构</w:t>
            </w:r>
          </w:p>
        </w:tc>
        <w:tc>
          <w:tcPr>
            <w:tcW w:w="9359" w:type="dxa"/>
            <w:gridSpan w:val="3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</w:t>
            </w:r>
          </w:p>
        </w:tc>
      </w:tr>
      <w:tr>
        <w:trPr/>
        <w:tc>
          <w:tcPr>
            <w:tcW w:w="165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培训项目负责人</w:t>
            </w:r>
          </w:p>
        </w:tc>
        <w:tc>
          <w:tcPr>
            <w:tcW w:w="38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李艳丽</w:t>
            </w:r>
          </w:p>
        </w:tc>
        <w:tc>
          <w:tcPr>
            <w:tcW w:w="165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385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73-3040149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836147270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zjpxzx3040149@126.com</w:t>
            </w:r>
          </w:p>
        </w:tc>
      </w:tr>
      <w:tr>
        <w:trPr/>
        <w:tc>
          <w:tcPr>
            <w:tcW w:w="165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班级负责人</w:t>
            </w:r>
          </w:p>
        </w:tc>
        <w:tc>
          <w:tcPr>
            <w:tcW w:w="9359" w:type="dxa"/>
            <w:gridSpan w:val="3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艳丽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73-3040149 15836147270 389864672@qq.cm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红义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73-3040334 13639638341 5lhy@sina.com</w:t>
            </w:r>
          </w:p>
        </w:tc>
      </w:tr>
      <w:tr>
        <w:trPr/>
        <w:tc>
          <w:tcPr>
            <w:tcW w:w="165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38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 xml:space="preserve">2016-07-31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至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6-08-27</w:t>
            </w:r>
          </w:p>
        </w:tc>
        <w:tc>
          <w:tcPr>
            <w:tcW w:w="165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计划人数</w:t>
            </w:r>
          </w:p>
        </w:tc>
        <w:tc>
          <w:tcPr>
            <w:tcW w:w="385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FF0000"/>
                <w:kern w:val="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65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培训天数</w:t>
            </w:r>
          </w:p>
        </w:tc>
        <w:tc>
          <w:tcPr>
            <w:tcW w:w="385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165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剩余名额</w:t>
            </w:r>
          </w:p>
        </w:tc>
        <w:tc>
          <w:tcPr>
            <w:tcW w:w="385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008000"/>
                <w:kern w:val="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5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培训地点</w:t>
            </w:r>
          </w:p>
        </w:tc>
        <w:tc>
          <w:tcPr>
            <w:tcW w:w="9359" w:type="dxa"/>
            <w:gridSpan w:val="3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【河南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 xml:space="preserve">-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新乡】河南省新乡市华兰大道东段河南科技学院</w:t>
            </w:r>
          </w:p>
        </w:tc>
      </w:tr>
      <w:tr>
        <w:trPr/>
        <w:tc>
          <w:tcPr>
            <w:tcW w:w="11010" w:type="dxa"/>
            <w:gridSpan w:val="4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其他相关说明</w:t>
            </w:r>
          </w:p>
        </w:tc>
      </w:tr>
      <w:tr>
        <w:trPr/>
        <w:tc>
          <w:tcPr>
            <w:tcW w:w="11010" w:type="dxa"/>
            <w:gridSpan w:val="4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1010" w:type="dxa"/>
        <w:jc w:val="left"/>
        <w:tblInd w:w="-13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4"/>
        <w:gridCol w:w="3671"/>
        <w:gridCol w:w="1834"/>
        <w:gridCol w:w="3671"/>
      </w:tblGrid>
      <w:tr>
        <w:trPr/>
        <w:tc>
          <w:tcPr>
            <w:tcW w:w="11010" w:type="dxa"/>
            <w:gridSpan w:val="4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培训项目信息</w:t>
            </w:r>
          </w:p>
        </w:tc>
      </w:tr>
      <w:tr>
        <w:trPr/>
        <w:tc>
          <w:tcPr>
            <w:tcW w:w="18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培训项目名称</w:t>
            </w:r>
          </w:p>
        </w:tc>
        <w:tc>
          <w:tcPr>
            <w:tcW w:w="367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行为管理理论与干预技术培训方案</w:t>
            </w:r>
          </w:p>
        </w:tc>
        <w:tc>
          <w:tcPr>
            <w:tcW w:w="18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培训类别</w:t>
            </w:r>
          </w:p>
        </w:tc>
        <w:tc>
          <w:tcPr>
            <w:tcW w:w="367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国内培训</w:t>
            </w:r>
          </w:p>
        </w:tc>
      </w:tr>
      <w:tr>
        <w:trPr/>
        <w:tc>
          <w:tcPr>
            <w:tcW w:w="18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培训方向</w:t>
            </w:r>
          </w:p>
        </w:tc>
        <w:tc>
          <w:tcPr>
            <w:tcW w:w="367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18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专业大类</w:t>
            </w:r>
          </w:p>
        </w:tc>
        <w:tc>
          <w:tcPr>
            <w:tcW w:w="367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文化教育大类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 xml:space="preserve">-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类</w:t>
            </w:r>
          </w:p>
        </w:tc>
      </w:tr>
      <w:tr>
        <w:trPr/>
        <w:tc>
          <w:tcPr>
            <w:tcW w:w="1834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收费标准</w:t>
            </w:r>
          </w:p>
        </w:tc>
        <w:tc>
          <w:tcPr>
            <w:tcW w:w="3671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 xml:space="preserve">5,000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人</w:t>
            </w:r>
          </w:p>
        </w:tc>
        <w:tc>
          <w:tcPr>
            <w:tcW w:w="5505" w:type="dxa"/>
            <w:gridSpan w:val="2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备注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br/>
              <w:t>1.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国内培训国家补助金额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0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人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br/>
              <w:t>2.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企业顶岗培训国家补助金额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00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人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br/>
              <w:t>3.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国（境）外培训国家补助金额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00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元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1010" w:type="dxa"/>
        <w:jc w:val="left"/>
        <w:tblInd w:w="-13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3"/>
        <w:gridCol w:w="2430"/>
        <w:gridCol w:w="2799"/>
        <w:gridCol w:w="3998"/>
      </w:tblGrid>
      <w:tr>
        <w:trPr/>
        <w:tc>
          <w:tcPr>
            <w:tcW w:w="11010" w:type="dxa"/>
            <w:gridSpan w:val="4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机构背景</w:t>
            </w:r>
          </w:p>
        </w:tc>
      </w:tr>
      <w:tr>
        <w:trPr/>
        <w:tc>
          <w:tcPr>
            <w:tcW w:w="178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单位介绍</w:t>
            </w:r>
          </w:p>
        </w:tc>
        <w:tc>
          <w:tcPr>
            <w:tcW w:w="9227" w:type="dxa"/>
            <w:gridSpan w:val="3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78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院校规模</w:t>
            </w:r>
          </w:p>
        </w:tc>
        <w:tc>
          <w:tcPr>
            <w:tcW w:w="243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在校生数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.</w:t>
            </w:r>
          </w:p>
        </w:tc>
        <w:tc>
          <w:tcPr>
            <w:tcW w:w="6797" w:type="dxa"/>
            <w:gridSpan w:val="2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年招生人数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75</w:t>
            </w:r>
          </w:p>
        </w:tc>
      </w:tr>
      <w:tr>
        <w:trPr/>
        <w:tc>
          <w:tcPr>
            <w:tcW w:w="1783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师资情况</w:t>
            </w:r>
          </w:p>
        </w:tc>
        <w:tc>
          <w:tcPr>
            <w:tcW w:w="243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授人数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.</w:t>
            </w:r>
          </w:p>
        </w:tc>
        <w:tc>
          <w:tcPr>
            <w:tcW w:w="2799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副教授人数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.</w:t>
            </w:r>
          </w:p>
        </w:tc>
        <w:tc>
          <w:tcPr>
            <w:tcW w:w="3998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双师型教师人数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4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1010" w:type="dxa"/>
        <w:jc w:val="left"/>
        <w:tblInd w:w="-13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10"/>
      </w:tblGrid>
      <w:tr>
        <w:trPr/>
        <w:tc>
          <w:tcPr>
            <w:tcW w:w="1101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培训目标</w:t>
            </w:r>
          </w:p>
        </w:tc>
      </w:tr>
      <w:tr>
        <w:trPr/>
        <w:tc>
          <w:tcPr>
            <w:tcW w:w="1101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了解儿童学习与发展的基本规律和特点、儿童行为管理的相关理论，树立先进的儿童行为管理理念。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初步掌握儿童行为观察的技术和方法。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.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具备运用儿童行为管理理论、技术和方法解决相关实际问题的能力，以更好的促进儿童的全面发展。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.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通过学习平台，促进各地各院校之间以及与各地区小学、幼儿园之间的学习和交流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1010" w:type="dxa"/>
        <w:jc w:val="left"/>
        <w:tblInd w:w="-13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3"/>
        <w:gridCol w:w="689"/>
        <w:gridCol w:w="5462"/>
        <w:gridCol w:w="2073"/>
        <w:gridCol w:w="2073"/>
      </w:tblGrid>
      <w:tr>
        <w:trPr/>
        <w:tc>
          <w:tcPr>
            <w:tcW w:w="11010" w:type="dxa"/>
            <w:gridSpan w:val="5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培训内容</w:t>
            </w:r>
          </w:p>
        </w:tc>
      </w:tr>
      <w:tr>
        <w:trPr/>
        <w:tc>
          <w:tcPr>
            <w:tcW w:w="7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周次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时间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培训内容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授课方式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培训老师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行为管理的伦理学基础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宋晔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行为管理的法律规范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申家龙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《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-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岁儿童学习与发展指南》的解读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，研讨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岳亚平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实践观察：幼儿园教师的管理行为表现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学做合一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刘娟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行为管理的内涵与目标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，研讨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宋飞琼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遗传、发育、成熟与儿童行为发展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冰蔚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行为发展的智力基础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，研讨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建芹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社会性发展与行为表现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杜丽娟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实践观察：儿童行为表现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学做合一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张璐娅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行为观察与分析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小丽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常见行为问题分析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，研讨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马燕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行为测量与评估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红义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实践：学员与小学、幼儿园教师经验分享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研讨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刘秋云、李公英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行为塑造与矫正（一）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苏连福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行为塑造与矫正（二）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晶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周</w:t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儿童学习行为指导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郭斐杰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环境与儿童行为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申家龙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家庭教育与儿童行为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讲座，研讨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滑爱霞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研修经验与体会交流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研讨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宋飞琼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第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</w:t>
            </w:r>
          </w:p>
        </w:tc>
        <w:tc>
          <w:tcPr>
            <w:tcW w:w="5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整理资料，撰写结业论文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研讨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小丽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260" w:type="dxa"/>
        <w:jc w:val="left"/>
        <w:tblInd w:w="-13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60"/>
      </w:tblGrid>
      <w:tr>
        <w:trPr/>
        <w:tc>
          <w:tcPr>
            <w:tcW w:w="82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考核方法</w:t>
            </w:r>
          </w:p>
        </w:tc>
      </w:tr>
      <w:tr>
        <w:trPr/>
        <w:tc>
          <w:tcPr>
            <w:tcW w:w="82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考勤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%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　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作业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%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　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培训总结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%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　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小学、幼儿园考察报告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%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　</w:t>
            </w:r>
          </w:p>
        </w:tc>
      </w:tr>
      <w:tr>
        <w:trPr/>
        <w:tc>
          <w:tcPr>
            <w:tcW w:w="82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260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700" w:type="dxa"/>
        <w:jc w:val="left"/>
        <w:tblInd w:w="-13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3"/>
        <w:gridCol w:w="875"/>
        <w:gridCol w:w="875"/>
        <w:gridCol w:w="850"/>
        <w:gridCol w:w="2403"/>
        <w:gridCol w:w="1804"/>
        <w:gridCol w:w="5800"/>
      </w:tblGrid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姓名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年龄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学历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职称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333333"/>
                <w:kern w:val="0"/>
                <w:sz w:val="18"/>
                <w:szCs w:val="18"/>
              </w:rPr>
              <w:t>自我介绍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晶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教育科学学院教师，从事心理学方向的教学和研究工作，具有较为丰富的教学科研经验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郭斐杰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、学校管理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小教高级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附属子弟学校校长，具有丰富的小学教育和管理经验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公英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、学校管理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幼教高级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附属幼儿园园长，长期从事幼儿教育管理工作，具有一定的幼教理论水平和丰富的实践工作经验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岳亚平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博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大学学前教育系主任，教育部学前教育专家指导委员会委员，中国学前教育研究会理事。长期从事学前教育理论和实践研究，发表学术论文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篇，出版专著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部，参与编写著作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部，获各类学术奖励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项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宋晔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博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师范大学教育科学学院副院长、硕士生导师。河南省教育厅学术技术带头人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省高等学校青年骨干教师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省高校创新人才，河南省哲学社会科学优秀学者。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发表论文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篇，参与著作和教材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部；主持国家社会科学基金项目等国家级、省部级项目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项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建芹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文法学院院长，河南省心理学会理事、国家二级心理咨询师面试专家。多年来潜心于心理学领域研究，具有较高的学术水平。公开发表论文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篇，主（参）编著作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部，主持参与完成省部级课题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、地厅级课题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项，获省部级二等奖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申家龙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职业教育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教育科学研究所所长兼教育科学学院副院长，河南省教育学会常务理事、河南省比较教育学会常务理事。长期从事教育基本理论的研究工作，具有丰厚的学术积淀，在同行专家中有较强的影响力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红义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教育科学学院教师，从事心理学方向的教学和研究工作，具有较高的学术水平，公开发表论文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篇，主持和参与省部级、厅级课题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项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冰蔚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马克思主义教育学院党总支书记。长期从事心理学理论和实践研究，具有较高的学术水平。公开发表论文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篇，主持和参与省部级课题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项，主持获得省优秀教学成果二等奖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宋飞琼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博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经济与管理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人文学院院长，全国优秀教师、首届“全国十杰教师”。具有较高的学术水平，在权威学术期刊发表论文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篇，主持国家社科基金项目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，主持和参与省部级项目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项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王清连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博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职业教育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校长、党委副书记，硕士生导师。国家有突出贡献专家，享受国务院政府特殊津贴，河南省管优秀专家，全国优秀教师、河南省优秀教师，曾宪梓教育基金二等奖获得者。主持国家级、省部级课题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，获科研成果奖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，其中获国家、省特等、一等、二等科技成果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张璐娅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、学校管理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幼教高级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新乡市红旗区紫郡一幼园长，长期从事幼儿教育管理工作，具有一定的理论水平和丰富的实践工作经验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刘秋云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管理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教育科学学院副院长，省中青年骨干教师。主要从事教师教育和教学理论研究。近年来，在《教育理论与实践》等刊物上表学术论文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多篇，主持和参与省级课题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，主持并获得省级成果鉴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马燕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教育科学学院教师，从事心理学方向的教学和研究工作，具有较为丰富的教学科研经验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李小丽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管理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学院教育科学学院副院长，河南省中青年骨干教师。长期从事教育管理理论和实践研究，公开发表学术论文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余篇。主编、参编著作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部。主持和参与省部级科研项目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，地厅级科研项目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。科研成果获厅级一等奖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、二等奖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杜丽娟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新乡学院教育科学学院院长，河南省教育厅学术技术带头人。长期教育基本理论、学前教育的理论研究，具有较高的学术水平，在同行中有一定影响力。先后荣获河南省优秀教师、河南省文明教师、新乡市文明教师等荣誉称号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苏连福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高级讲师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新乡幼师基础部主任，为新乡市教科所兼职研究员，河南省教育厅学术技术带头人。先后发表论文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篇。省级以上教学成果奖、教育科研成果奖等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；参编论著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部。主持和参与国家、省、市级教育科研课题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项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刘娟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、学校管理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幼教高级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新乡市红旗区华北局幼儿园教师，具有较为丰富的幼儿教育实践经验。</w:t>
            </w:r>
          </w:p>
        </w:tc>
      </w:tr>
      <w:tr>
        <w:trPr/>
        <w:tc>
          <w:tcPr>
            <w:tcW w:w="10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滑爱霞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硕士</w:t>
            </w:r>
          </w:p>
        </w:tc>
        <w:tc>
          <w:tcPr>
            <w:tcW w:w="2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、学校管理</w:t>
            </w:r>
          </w:p>
        </w:tc>
        <w:tc>
          <w:tcPr>
            <w:tcW w:w="1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小教高级</w:t>
            </w:r>
          </w:p>
        </w:tc>
        <w:tc>
          <w:tcPr>
            <w:tcW w:w="5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新乡市红旗区华北局幼儿园教师，具有较为丰富的幼儿教育实践经验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26:00Z</dcterms:created>
  <dc:creator>user</dc:creator>
  <dc:description/>
  <cp:keywords/>
  <dc:language>en-US</dc:language>
  <cp:lastModifiedBy>user</cp:lastModifiedBy>
  <dcterms:modified xsi:type="dcterms:W3CDTF">2016-06-23T01:29:00Z</dcterms:modified>
  <cp:revision>3</cp:revision>
  <dc:subject/>
  <dc:title/>
</cp:coreProperties>
</file>